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VFUNC - Memory Variable Maintenanc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(c) 1989, 3P Software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VFUNC.OBJ contains a series of functions that enable the easy cre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maintenance and release of public memory variables that apply to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. These functions are released by 3P Software in .OBJ form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pplication compiled with Clipper Summer 87. These functions are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me of the lessor functions available in the 3PX Library for Clipper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s they are released here have been slightly modified to remo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 on 3PX support modules so that they will function without 3PX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se modifications, the error checking is not as extensiv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in the Library, however the functionality is in no way impa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were developed to lessen the time required to write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o create and work with memory variables that emulate the field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As most of you know by now, it is much more efficient and much sa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with data in memory variables rather than the actual databa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lds particularly true in network environments where the actual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atabase record should only be for reading and writing the data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ever worked with many large databases in an application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found that one of the most tedious programming chores is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to create your memory variables, load them from the datab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o write them back again. With these functions these tasks are a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ne line of program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se functions, just add them into your application at link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unctions accept a single letter argument that is used to refere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memory variables. This single letter, combined with an underscore "_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ppended to the begining of each memory variable. For exampl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the memory variables with the command MVINIT("W")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 begin with the "W_" sequence. The balance of the variabl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database field that it matches. For exampl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old tr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itialize command: MVINIT("X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field name       Memory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      X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1                  X_ADDRESS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2                  X_ADDRESS2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                  X_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                    X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                      X_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s of the memory variables are initialized to be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s of the associated database field. Initialization will als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UBLIC memory variable called "X_ALIAS" with the "X_" be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as your other variables that will contain the alias of the datab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are associated with. This variable is used by the oth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ure that the database the variables are for is correct bef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or SAVES are done. It also allows the functions to select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if it is not selected when the function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yntax and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>MVINIT("lett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Creates the PUBLIC memory varaible and initial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 types of each variable. Also creates and initia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"?_ALIAS"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  <w:tab/>
        <w:t>TRUE if variables were created, FALSE on Errors.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ample:</w:t>
        <w:tab/>
        <w:tab/>
        <w:t>SELECT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 CUSTOMER INDEX CUSTOMER ALIAS C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VINIT("C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>MVCLEAR("lett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Temporarily selects the associated database and clears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UBLIC memory variables except the "?_ALIAS"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pty values of the correct data types. The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base is re-selected on exit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  <w:tab/>
        <w:t>TRUE if variables were cleared, FALSE o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:</w:t>
        <w:tab/>
        <w:tab/>
        <w:t>MVCLEAR("C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>MVLOAD("lett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Loads the PUBLIC memory variables with data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ord of the associated database. If the correct data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selected it will temporarily select the databas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the selection to the database that wa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  <w:tab/>
        <w:t>TRUE if variables were loaded, FALSE o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:</w:t>
        <w:tab/>
        <w:tab/>
        <w:t>SEEK M-&gt;KEY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FOU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VLOAD("C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>MVSAVE("lett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Temporarily selects the associated database and s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BLIC memory variables to the current record.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tive database will be re-select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  <w:tab/>
        <w:t>TRUE if variables were saved, FALSE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:</w:t>
        <w:tab/>
        <w:tab/>
        <w:t>APPEND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VSAVE("C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>MVFREE("lett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Releases the associated PUBLIC memory variables. The "?_ALIA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iable is also released from memory. If the databas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sociated with the variables is not currently selecte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selected temporarily and the currently selecte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be re-select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  <w:tab/>
        <w:t>TRUE if variables are released, FALSE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:</w:t>
        <w:tab/>
        <w:tab/>
        <w:t>SELECT C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VFREE("C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VFREE("U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OSE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the 400+ functions in the 3PX Library for Clip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tact 3P Software v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:</w:t>
        <w:tab/>
        <w:tab/>
        <w:t>3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827 Kendrick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hiladelphia, PA 19152-182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Phone:</w:t>
        <w:tab/>
        <w:tab/>
        <w:t>(215) 725-6068 10am - 10pm EST Mon-S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</w:t>
        <w:tab/>
        <w:t>73157,24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ie:</w:t>
        <w:tab/>
        <w:tab/>
        <w:t>PPP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