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less otherwise indicated, functions mentioned are from the Ar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ULTIR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RptAry</w:t>
        <w:tab/>
        <w:tab/>
        <w:tab/>
        <w:t>{ { Report Name, Record Number, Alias },... }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returned from RPTGET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aTags</w:t>
        <w:tab/>
        <w:tab/>
        <w:tab/>
        <w:t>Array of logical tags indicating (via a check 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_MENU() ) whether report is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nRptCount</w:t>
        <w:tab/>
        <w:tab/>
        <w:t>Number of records in runtime control file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equivalent to number of repor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nRptsSele</w:t>
        <w:tab/>
        <w:tab/>
        <w:t>Number of report/records selected from runti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lWait</w:t>
        <w:tab/>
        <w:tab/>
        <w:tab/>
        <w:t>Whether or not to wait (e.g. in order to chang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in the printer) before each report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efaults from REPORT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array of report specs using  RPTGETLIST().  Each sp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rray of the form { Report Name, Control File Record Number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a Class(y) method to sets the size of aTags equal to that of aRp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aTags with .F., so that all reports will initially be un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RPTSS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picklist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names of reports from aRptAry, puts in aName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s all aNameAry elements to a specified width (ARRAYWID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LINE() provides a brief help message on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MENU() supplies the picklist, using the parallel arrays aT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meAry.  You toggle selection on and off by pressing the space ba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.  &lt;Ctrl T&gt; selects all, &lt;Ctrl U&gt; un selects all.  Either &lt;Esc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will get you out of the picklist.  If you decide no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ports, unselect all and press &lt;Esc&gt; or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...NEXT loop sets to NIL all unselected elements from the paralle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gs, aNameAry, and aRptAry, via Class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IL elements are then removed, again using Class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RPTS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, and Run selec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unique temporary batch file name, using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DBFN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the list of files to be deleted when program terminat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PFIL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is set to OFF and the screen is cleared, using  WRITEL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specs for each R&amp;R runtime control file record is generat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ETSTDSP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Job file, a runtime control file, is created for each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AJOBCRE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Job file names are placed in the scrap heap for later deletion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PFIL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Printing MYR&amp;R REPORT, Report 1 of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display while each report executes.  Thi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aced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&amp;R runtime command is generated for each report, using the Jo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untime control file) corresponding to ea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Wait instance variable is set to .T., a pause is gener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report is executed.  This allows the user to change pap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INE() places the appropriate messages and runtime comman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is FCLOSEed, in preparation for a shell to DO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open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nce variable nRptsSele, the number of reports selected,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returns and does nothing.  Otherwise, SWAPPER()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ecutes the batch file, running each report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