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liegende Version von MU ist shareware, also pr�f-vor-kauf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ten Sie Gefallen an MU haben, drucken Sie sich beilie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r aus und schicken Sie es an die darauf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ahlung bitte durch Euroscheck oder �berweis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Harry Knitt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ba 8655 Trebgast Kto.-Nr 100112771     BLZ 77069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vorliegende Version ist zwar ausgiebig getestet, jedoch �bern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. Harry Knitter keinerlei Garantien f�r ihren Einsatz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  Lizenz(en) von  MU   MEM-File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Einzelpreis von DM 79.80 inkl. Mw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Vorname    ggf.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�e, Hau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Z   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einsend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Harry Knitter       oder CopuServe 100024,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llerstr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1000 Berl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