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AGE WINDOW,HELPSCREEN,ALERT &amp; MESSAGE LINE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RAGE Window,Helpscreen,Alert and Message lin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users to implement any of the above objects in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 Clipper applications quickly and simply with just 1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, there are many more powerful features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Screen Capture, Word Index Creation , T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Creation, 'See Also' links , Block Cop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ntegrated Spell Checking, which can help make the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lectronic &amp; hardcopy documentation for your n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application a snap . *(available separat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is document we use the word object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 MI_WHM in place of the phrase Window,Help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rt Boxes &amp; Message line interfac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AGE Consists of two libraries the eXtended library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enables the user to create design and redisign an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IRAGE objects in an interactive visual environm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YSIWYG (What you see is what you've g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hanges made during the design cycle are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there is no compile, edit, link cycle to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dow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library is optimized for use with the finished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created, with all of the eXtended and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taken out producing an optimum sized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ducing the memory overhead significantly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eloper simply links in the eXtended interactiv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development, then on the final link switches t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r library, as simple as that. There are no chang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o any code or the clients environment (Autoexec/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) file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n't have to learn a template language ei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 the MIRAGE objects into your code, the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is CA CLIPPER V.x(tm), and nothing in the MI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is 'hard coded' until you make that final lin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mall non interactive MIRAGE library, Plug'n'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become a reality with MI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all to the MI_WHM function is implemented in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programming style and should be familiar to anyon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used xBase UDF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MIRAGE library being interactive, visu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, another advantage of using MIRAGE is that an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ould normally be stored in the completed ex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screen , dialog window  or message line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ly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saving on memory, storing all of the text externall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reduce the size of the finished exe, and coul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foreign language versions of the program to be creat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having to change a single line of programming code 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tated elsewhere we have split the program into two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es one is appropriately called MIWHMX the extende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version and the other MIWHM or MIWHM.LIB &amp;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WHMX.LIB .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00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ded interactive version of the library has a built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ility to add, edit view, delete or list any of a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parameters right there on the screen as you develop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difficult to say exactly what code size the MIRAG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will add to your code but linking with the smalle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ibraries will significantly reduce any overhead 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of you that don't like wading through Doc file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included the Do_MIWHM.OBJ module in the MIRAG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which can be compiled and run to give a brief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kthrough of the libraries capabilities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lso include a prg file called 'RUNMIWHM' that contain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e one line 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_MIWH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can link and run by doing the following .......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 enter 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CLIPPER RUNMIWHM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RTLINK FI RUNMIWHM lib clipper,extend,MIW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o fire up the exe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RUNMIWHM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'RUNMIWHM' file to a new directory before star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t the MIWHMX libraries in the same directo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ere in your pat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mo file only takes a few minutes to run you can add as muc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 to as you like while the demo is running or delet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'.dbf. and ".ntx" files created during th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 and start again 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difference between this version and the full vers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at the full version does not display our ordering detail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each session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not FREE if after two weeks you are still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oftware you should register the software and sen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the appropriate amount see the the ordering details at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is document 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lso supply the MIRAGE non extended optimised library fo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ing into your distributed applications, plus there i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of purchasing a typeset manual with th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or sticking with the doc files provide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ving the extra expense see the order form 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Executable created with this version of the library ca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inked with the smaller version of the MIRAGE library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d .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01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ad the distribution details at the end of thi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for details of distributing the eXtended MIRAG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with your application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AGE Windows, Helpscreens, Alert Boxes &amp; Messag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system offers a mini guides type interface with a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see also's, linked to any context sensitiv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screen, there is also a scrolling list of all help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available, with a short and long title plus a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index, whereby the user can enter a word o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rase into the search prompt and the list of helpscreen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display to only show the helpscreens which contai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or phrase entered .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helpscreen can be printed to screen, printer or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ascii text file, helping the developer kill two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ds with one stone by being able to write all th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the program and supply it in both a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format and hardcopy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o file is also useful for exporting all of you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to a disk file for importing into a desktop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ing program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ies are available for setting margins, block copie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en global pasteboard copies for copying informatio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ne helpscreen to another and there is also fil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, Screen capture and Page Indexing 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vailable is a facility to draw double and single line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page to make the text more readable by breaking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up into sections etc. 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 index facility works by you writing all of you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setting up the pages as required and explain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then go through the documentation tagging word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hrases to be included in the Page index 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 index feature can be used when you create a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copy of your documentation or by your user whereby they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Page Index record from the Scrolling list of Help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.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lphabetical page Index pops up for them to make ther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.When an item is selected the program goe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to that page 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need this facility so we haven't included it i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as standard but we can also supply full spell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capabilities for any window or helpscreen text create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IRAGE library ,linked in and available at the touch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key .Taken out again when you switch to the small versio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IRAGE library 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above all text is stored externally, we hav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 to store the text in databases 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02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are some examples of calling Windows, Helpscreen an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line objects in order to see them working why not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 and link the runMIwhm.prg sample 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example of the MI_WHM objects, is a dialog window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displayed continuously onto the screen at differen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after 2000 windows are displayed it exits,  you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want to finish the display before then so press ESC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the window pauses to finish the dialog window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.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ype of window might be used where you want to display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ext then exit out of the WHM system and Get a variabl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ut up some choices or carry out some other action 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er already has a built in command for displaying boxe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ox, but how many times have you had to do a complet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pile and relink because the box needed moving ove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ly or the text in the box was not centred properly etc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 .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IRAGE dialog window you just move the window to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want to be, stretch or reduce it then add any tex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 set the color or specify whether or not to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de the dialog window onto the screen, all without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o recompile or relink the whole application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are some typical examples of calling Windows helpscreen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essage lines 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ample [1] calling a Helpscreen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rameters : &lt; cObject_Type &gt;, &lt; cObject_Database &gt;, ;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&lt; cObject_Name &gt;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_WHM("H","WHMSYS","OverView")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ample [2] call and display a dialog window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rameters : &lt; cObject_Type &gt;,&lt; cObject_Database &gt;, ;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&lt; cObject_Name &gt;, &lt; nWait_For_Secs &gt;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_WHM("W","WHMSYS","MIRAGE",0)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the message line defaults to maxrow(),but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moved anywhere using the ALT+Arrowkey key sequenc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bject can be resized also by first using the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Arrowkey sequence then using CTRL+Arrowkeys to resiz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 .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03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or edit any text in the called object press ALT+E an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TRL+W to save any editing .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ample [3] call and display a message line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rameters : &lt; cObject_Type &gt;,&lt; cObject_Database &gt;,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&lt; cObject_Name &gt;,&lt; nWait_For_Secs &gt;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_WHM("M","WHMSYS","Bottom line",0)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we use the SET KEY TO command which could b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line of code needed to implement the complete help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.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prefer to call an alignment function which then calls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_WHM function in so doing we could also add a protec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ere to lock and unlock any protection on the help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anytime help is called or turn off any setkey()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s while viewing the help system etc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call a individual helpscreen for each prompt with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, just the row() position or just the col() position o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(row()+col()) to uniquely identify the helpscreen 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se type of parameters is only suitable for functio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that access objects which are in a fixed position 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etkey to F1, type call for generalized help on any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menu or moving menu prompts  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ample [4] call and display help from individual menu to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mpts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rameters : &lt; cObject_Type &gt;, &lt; cObject_Database &gt;,,  ;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&lt; nScreen_Co_ordinate:=(ROW()+COL()) &gt;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_KF1:=SETKEY(28,{||MI_WHM("H", "WHMSYS", ,( ROW()+COL())} )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3,0 PROMPT " F1 For Help With This Menu Choice "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3,COL()+1 PROMPT " F1 For Help On This Menu Choice "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O Menu_Call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04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ample [5] calling help from a variable, using the set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key to statement 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_KF1:=SETKEY(28,{||MI_WHM("H","WHMSYS")})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Var:="Press F1 to define help for this variable "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0, 5 GET cVar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name is always used in the short description of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olling list of help files, you may not want this to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,  you may have many fields and just want to offe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ized help for the whole screen or section of th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.In these circumstances just call the MI_WHM func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ame of the helpscreen you wish to display like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below.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_KF1:=SETKEY(28,{||MI_WHM("H","WHMSYS","General Editing")} 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 More statements ....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KEY(28,O_KF1)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ample [6] call and display a alert box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rameters : &lt; cObject_Type &gt;,&lt; cObject_Database 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&lt; cObject_Name &gt;, &lt; nButtons | aButton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hoice:=MI_WHM("A","WHMSYS","MIRAGE"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we call an alert box, as you can se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pass a numeric or an array as the fourth paramete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umeric is passed MI_WHM() will display the standard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numeric passed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=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=" Yes "," No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=" Yes "," No "," Cancel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you can pass an array of your own butto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n the format set out below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uttons:={" File "," Printer "," Disk "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ass abuttons as the fourth parameter, the alert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back the number of the button selecte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dit the text within an alert box in the same way as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objects in this library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05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[7] calls dialog windows repeatedly displayin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fferent parts of the screen ,after displaying 2000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monstration will finish, you can cancel the demon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by pressing the ESC key when the window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s brie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we are sending coordinate parameters direct to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nd subsequently dropping out of the MI_Whm func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reakout parameter leaving the window displayed o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e are going to save the original screen first 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o make the operation slightly faster and to save openin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losing the object database at every call, we are going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the object database at the start of the routine, and leav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pen for the duration closing it at the end of the routine 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pproach might be taken when all development work i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d and the risk of crashing, has been reduced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eakout parameter can be sent as either a logical value o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code block where if the code block evaluates to .t. wil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e window and its contents on screen and retur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window screen area will be replaced after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n the block has been evaluated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06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l of these variables are used in this repeating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monstration starting at example[7] .The variab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or the continuous display of windows 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x, y, x1, y1,Scr, nkey, aCo_ords,nNumWins,lBreakOut,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nSecs_To_Wait  ,OldCursor, ij, i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breakout could be sent as a block for evaluation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the code block evaluates to .t. the window and its content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re left on screen see example below 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str:="Enter value:",var:=0,pict:="999"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bBreakout:={||SayGet(row()+1,col()+1,str,Var,pict),.f.}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ample [7] calling a window repeatedly  displaying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fferent parts of the screen using the maximum nin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rameters .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rameters : &lt; cObject_Type &gt;, &lt; cObject_Database &gt;, ;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&lt; cObject_name &gt;, [ nWait_for ], [lBreakout|bBreakout],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[ nTop ], [ nLeft ],[ nBottom ],[ nRight ]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n the lBreakout parameter is used this tells th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unction to display the window or message line and retur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mediately to the calling function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so the four corner coordinates can be passed to th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unction directly these coordinates will only have a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ffect if the object called does not yet exist with its ow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ordinates in the object database 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ive local variables initialized above some value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=5                          &amp;&amp; Top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=5                          &amp;&amp; Left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:=15                        &amp;&amp; Bottom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:=74                        &amp;&amp; Right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key:=0                       &amp;&amp; keystroke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_ords:={8,5,13,8,13,4,8}   &amp;&amp; array of coordinates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umwins:=1                   &amp;&amp; number of windows display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reakOut:=.T. .OR.           &amp;&amp; Display window and retur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reakout                     &amp;&amp; Can also send a codeblock wher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the block evaluates to true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leaving window on screen els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restores screen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ecs_To_Wait:=0              &amp;&amp; When lbreakout = .t. has no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effect otherwise waits fo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nSecs or if zero untill nex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keypress 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Cursor:=SETCURSOR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ave screen not normally required but because we are going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o breakout and leave display on screen we save it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CREEN TO 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pen the database before we go into the routine to save 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 read and make the routines a bit faster should only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HMSY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07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ample [7] calling a dialog window repeatedly 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t in * different parts of the screen using the maximum nin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rameters .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rameters : &lt; cObject_Type &gt;, &lt; cObject_Database &gt;, ;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&lt; cObject_name &gt;,[ nWait_for ], [ lBreakout],;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[ nTop ], [ nLeft ],[ nBottom ],  [ nRight ]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_WHM("W","WHMSYS","MIRAGE",nSecs_To_Wait,lBreakOut,x,y,x1,y1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umWins++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SEQUENCE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ILE nkey # 27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j=1 TO 7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=1 TO aCo_ords[ij]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j=1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++ ;x1++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 ij=2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-- ; y1--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 ij=3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- ;x1--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 ij=4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++ ; y1++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 ij=5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++ ; x1++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 ij=6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-- ; y1--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 ij=7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- ;x1--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_WHM("W","WHMSYS",("MIRAGE "+STR(nNumWins,4)),0,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.,x,y,x1,y1)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key:=INKEY(.5)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umWins++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key=27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set the coordinates to stop the demo running off screen 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=5; y:=5; x1:=15; y1:=74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x1+2, y Say "Hit ESC to end window display Demonstration "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08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key=INKEY(2)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NumWins &gt;= 2000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QUENCE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CURSOR(OldCursor)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ALL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SCREEN FROM Scr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09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AGE Window, Helpscreens, Alert Boxes &amp; Messag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indow, helpscreen and message lines are first calle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displayed as memory variables and not automaticall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in the database named until the user actually edit'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 (ALT+E) and presses CTRL+W to save the new objec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LT+Z to Zoom in on the Objects Parameter Inspection Form,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dits any of the parameters and presses Ctrl+En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tem .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LT+E (Edit) then ALT+W (Save and continue)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a new MI_Whm Object won't save the new objec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 has not been appended to the file until sav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previously abov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is a list of keys which have the appropriate effect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extended interactive library is linked in, the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maller optimised library is used these fe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Z     Zoom in on the Object Parameter Inspection Form an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displayed object if required by editing it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then pressing CTRL+END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E     Edit any text displayed in the object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 an Objects text block ..........................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L     Define left and right margin to wrap text at,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helpscreen or window object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  Start mark block procedure, move cursor to end of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and press F3 again, then select from menu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o copy move etc,etc 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  Spellcheck text within object .................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     Read in file at cursor ........................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     Search &amp; Replace and Search only ..............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N     Search again for same occurrance of word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entered 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B    Reformat paragragh ............................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R     Turn wordwrap off .............................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P    If global paste is selected from the block copy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(F3 above) and there is some text in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this key combination will paste the text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helpscreen at the current cursor positio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rks even if the helpscreen function ha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exited and perhaps called again with a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MI_WHM objec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10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interactive library is used these keys will adjust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r move the object and the new coordinates can the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aved if required .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mall library is linked in the objects can be mo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re coordinates remain in the position the develope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them on the final link 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Arrowkeys   Start movement &amp; resizing function ..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Arrowkeys  After ALT+Arrowkey has been pressed ente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arrowkey to resize window 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P     Print out hardcopy routine for helpscreen ........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 fields can become bloated during in development with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 updating copying and pasting of text.To compres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_WHM Object database removing any wasted block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 file, Zoom in on the object database, select 'Add' to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a scrap record press CTRL+END to save the record the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'Delete' to remove this dummy record when the system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s remove this record permanently enter 'Yes' in response,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 Database will be packed removing any wasted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11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Page Indexes Reference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 consider creating a page index until you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ompletely finished all of your documentation and it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 ie margins ,editing ,proof reading, lines per page an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/section numbering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of the above has been done you are ready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index of words or phrases tied into the relevant pag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r help screens you hav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the page number field of the screen form to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he relative pages or section/pages and also th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page field so that there is a direct reference for MI_W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from, for 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1.00 in the page number field of the helpscr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will then be numbered by the MIRAGE MI_WHM pag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, eg 1.01 1.02 1.03 etc depending on the lin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in the lines per page field, assigning part pag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done when printing hardcopy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tore around 64k of documentation under one help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but this will make the help screen slow to appear us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 numbering and see also features to split long doc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different records 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ort the helpscreen pages into order by pressing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Z key and then selecting the "Sort" menu option .Thi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done as soon as you have completed your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before creating any index references 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set up the pages and lines per page in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hat you require them you can then go through each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 move to the word or phrase that you want to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in the index and press F3 the block copy cursor will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at the point of the current cursor position, now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and move to the end of the word or phrase to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art of the index and press F3 again 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length of index reference txt which can be block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is around 65 characters long 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marking the text the block copy menu will appear an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elect the Page Index option . The program will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opy the marked block to the Page Index table along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elative page No. details .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indexes are generally in alphabetical order but our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be until you elect to sort the page index this can b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after you have created all of the index references o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in between.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rt the page index reference move to the Page Index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(selecting it from the scrolling list) and then pres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Z to zoom in on this record , then select the 'View'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 and enter ALT+E at the keyboard to edit the pag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record, then enter ALT+V .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12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 index text will be sorted into alphabetical or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f required, then go in and edit the record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ny changes made with the CTRL+W key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See Also references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riting your help screen documentation you may want to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to the user a see also reference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an be added manually to any of the four see also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of any help screen record or you can choose to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a block or word from the document and enter i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into the record for your users futur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.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 at the end of a help screen you may put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on one or two lines something like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: Edit Account, Update Account, Delete Account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 to select related topics , Esc to return .........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place the cursor on the 'Edit account' text, press F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move to the end of Edit Account and press F3 again,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lect ' See Also  ' from the Block Copy Command 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dit Account' will be pasted into the first available Se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lot of the displayed help screen 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Table of contents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create a table of contents referenc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s if so, simply move to the help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reference and press ALT+E to edit it, then press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tart of the text or title of the page then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block and press F3 agai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menu will appear select Table Of Content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will either be copied to a new record or append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record if one exist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to renumber the page references for the T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record to move it forward in the list as initiall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the record number as its page numbe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13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apture facility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and line graphic screens can be captured and pasted into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help text as required by doing the following 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a hotkey to call the help routine from anywhere in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.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position in the program that you want to captur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from .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hotkey to call the help routine 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Z ,then select the "View" menu option 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E to edit the displayed helpscreen, Then Press ALT+X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original background screen will appear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 that you want to capture this screen into a txt block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wait for the screen to be converted to text characters 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few seconds another message will appear informing you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screen is now in the global text buffer or pasteboar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position the cursor anywhere in the current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screen where you want the captured screen to appear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+P .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ptured screen will be pasted into the help screen 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you can press Esc to back out of the edit help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and move to any other record or help screen then pres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E to edit the help screen and then Press CTRL+P to past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ptured screen into that record 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ptured screen will be whatever the current maxcol(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is so make sure you have your left and right margin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to accommodate this screen size . If the pasted scree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raps" press ALT+L and increase the right margin 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14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Formating Features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WHM library print routine by default places the top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 specified on every page, when the cursor is in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Margin field of the print routine the user can pres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nd then select not to include the top margin on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ge .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the lines per page, again at the print menu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can specify whether to allow the MIWHM print routine to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 Widow &amp; Orphan paragraph breaks when printing pages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ow &amp; orphan paragraphs are delimited by a blank line 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orce a page break in your help screen documentation whe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screen is being printed out, you need to select edi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move to the line that you wish to create a page break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d enter the two full stops  ..  in the first two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of the documentation 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using the Widows &amp; Orphans feature or creating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d page breaks may throw the page index out of sync if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 index feature is being used, so you may need t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o file and adjust any page index reference that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s to the pages from the forced page break or paragraph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down .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End Of Documentation MIWHM Library ***********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15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Detail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ope that you like the MIRAGE library, its power an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e of use we are adding new interfaces all the time t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CA Clipper(tm) 5.01 developers environmen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send either cash, or a sterling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for no less than 25 Pounds sterling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: R &amp; A Associates P.O Box 21 Daventry Northants NN11 4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you could register the product Via the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m) shareware registration scheme GO SWREG then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d # : 16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clude the spelling checker with the MIRAGE library add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nds sterling .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Times &amp; Shipping Cost UK 9 pounds sterling        3 Day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 Of World   Call                      3 Day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or lower, slower rates of delivery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tish postal order        Ship Same day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                      Ship 7 Days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ney Order   Ship 7 Days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about the following code free MIRAGE interfaces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indow,Helpscreen,Alert &amp; Messag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put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, Pulldown, Flyout &amp; Butto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Combos &amp; Radio Bo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able Brow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AGE for CLIPPER You Won't Believe Your Eyes  () 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R &amp; A Associates 1991-1992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rademarks mentioned in MIWHM.DOC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16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provided "as is" without warranty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risk as to the results and perform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assumed by you.  Should the program prove defec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(and not R &amp; A Associates. or it's dealers) assu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cost of all necessary servicing, repair 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, R &amp; A Associates does not warrant, guarantee, or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s regarding the use of, or the results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program in terms of correctness, accuracy, reli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ness, or otherwise; and you rely on the program and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solely at your own risk.  R &amp; A Associates.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responsibility for system damage, loss of profit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pecial, incidental, or consequential damag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use or inability to use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&amp; A Associates., DOES warrant to the original license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product that the program disk(s) o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recorded be free from defects in materi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manship under normal use and service for a period of nin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) days from the date of delivery as evidenced by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ceipt.  R &amp; A Associates entire liabilit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remedy shall be replacement of the disk not meeting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A Associates Limited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OLICY AND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method of marketing, MIRAGE is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.  It is copyrighted by R &amp; A Associates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are reserved.  Copying, duplicating, sell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distributing this product except as expres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ted in the shareware Version Distribution Policy bel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iolation of the Law. However, we grant you the right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 encourage you to make and distribute as many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version as you wish, using any acceptable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xchange, with the following provi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Shareware Version Distribution Policy --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Please feel free to distribute this shareware version a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as you like, to any interested parties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Please do not distribute the program without all of it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related files, addendum files, and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Please obtain our written permission prior to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with any "Bundled" software packages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Please do not accept payment for the program a copying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per diskette may be charged when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by a non-profit user-group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17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Please do not alter the program or documentation in an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.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NOTE - Individuals, groups, vendors, or other softwar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companies which market diskettes containing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or other shareware programs for profit mus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written permission from R &amp; A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distribution.  See Appendix A for an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-to-process application form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 REGISTERED USER version of the program i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iolation of license agreements and copyright Law!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S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&amp; A Associates are always in need of your opinion on all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so that we may continue to improve our software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e you to evaluate this shareware version of MIR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us know of your findings.  Printed reviews by user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ther publications may be mailed to us at P.O. Box 2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ntry, Northants, NN11 4DL, ENGLAND for the atten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Cooksey, Marketing/Consul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18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Licensing Considerations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IRAGE is designed for use with the CA CLIPPER5(tm)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 because of the nature of the MIRAGE library w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following Special Licensing Conditions 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Single Copy -- There is no restriction on how you distribut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pplication developed using MIRAGE so long as th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product is customized for an individual end-use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not be modified by the end user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Multiple Copies of the same application--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e application, you must write a letter to R &amp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s, briefly describing what the application do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outlining how MIRAGE is used in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RAGE Objects must not be modifiable by the end use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_WHMx eXtended library modul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&amp; A Associates will expeditiously review the letter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is not in direct competition with MIRAGE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database add-on package written by R &amp; A Associ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violate any contractual agreement that R &amp; A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third party, R &amp; A Associates will send you an addend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icense agreemen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review and sign the addendum and then return it to R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ssociates . R &amp; A Associates legal representative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the addendum and send the final copy to you. Upon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nal copy,you may proceed to distribute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vent that you wish to make the eXtended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es of MIRAGE available to your clients a separat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IRAGE must be purchased for each computer o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will run. Please check with R &amp; A Associ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quotations on multiple copies . In many cases substa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s can be mad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te: As early as possible in the development cycl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, please contact R &amp; A Associates to make 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will not violate the above noted requirment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t possible, R &amp; A Associates want to avo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 where a developer invests a substantial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effort in an application, and then risks being t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is not possible to sign an addendum to th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19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is Shareware release for Profi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incerely desire to make our Shareware product available t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any people as possible through the electronic and catalo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network.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sk that individuals, groups, vendors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companies which market diskettes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for profit obtain written permission from R &amp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s prior to distribution.  This is a simpl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orward a copy of the application below if you des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MIRAGE Shareware for profit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pply to distribution for prof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We ask that the MIRAGE program not be included on a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with any other software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Please limit the copying fee to a maximum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00 pe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and do not accept any other payments for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Distributors are asked to show evidence that they fully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user registration of shareware products a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denced by advertising or promotional material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your application for distribution, please include 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your promotional material and advertising copy.  Forwar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quest to: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&amp; A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1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ntry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ants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11 4DL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: A. Cook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_________________________________________________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PERSON:_______________________________________________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  COUNTY:_____________ PCODE:___________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__________________________________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sample brochures, literature and advertising, if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!  We sincerely appreciate your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: 1.20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