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R &amp; A Associates                   Order Form  No. 9309-MD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11 4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GE  Data Input Screens version 1.08   Sept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We also offer educational discou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 for bonified BBS sysops.  Please 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Enquires : +44-(0)327-300111    BBS 8,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MIRAGE  DIS Registration fee + Update disk 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0 ea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Professionally printed, ring bound manual .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ea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via UK Postal Servic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K shipping ................................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.00 ea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shipping ..........................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all ea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 payable to R &amp; A Associates  Total (U.K.Funds)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U.K.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could register the product Via the Compuserv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scheme GO SWREG then enter the following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# : 1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A Associates  MIRAGE DIS v1.08   Compuserve User/id 100145,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MIRAGE  DIS v1.08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                   [ ] -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            [ ] - Compute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        [ ] - Electroni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AGE  DIS.  If you have any ideas or comments that would make MIRAGE 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value your com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