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1 Concepts &amp; Solutions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WRAP()                           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WR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edit character strings and memo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Wrap([&lt;cString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nTop&gt;], [&lt;nLeft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nBottom&gt;], [&lt;nRight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bUserFunction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lLineLength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nTabSize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nTextBufferRow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nTextBufferCol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nWindowRow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nWindowCol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bExitFunction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bStatusFunction&gt;]) --&gt; cText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String&gt; is the character string or memo field to copy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buffer.  If not specified, the text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Top&gt;, &lt;nLeft&gt;, &lt;nBottom&gt;, and &lt;nRight&gt; are the upper lef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window coordinates.  Row values can range from zero to MAXROW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umn positions can range from zero to MAXCOL(). 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oordinates are 0, 0, MAXROW(), and MAXC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UserFunction&gt; is a code block which is evaluat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WRAP() as user keystroked are processed.  If this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, the automatic behavior of MEMOWRAP() changes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LineLenth&gt; determines the length of lines displayed in the MEMOWR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.  If a line is greater than &lt;nLineLength&gt;, it is word-wrap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ine in the MEMOWRAP() window.  If &lt;nLineLength&gt;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number of columns in the MEMOWRAP() window,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 if the cursor moves past the window border.  If &lt;nLine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specified, the default line length is (&lt;nRight&gt; - &lt;nLef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TabSize&gt; determines the size of a tab character to inser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persses Tab.  If &lt;nTabSize&gt; is not specified, four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stead of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TextBufferRow&gt; and &lt;nTextBufferColumn&gt; define the displa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rsor within the text buffer when MEMOWRAP()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TextBufferRow&gt; begins with one and &lt;nTextBufferColumn&gt;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.  If these arguments are not specified, the curso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row one and column zero of the MEMOWRAP()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WindowRow&gt; and &lt;nWindowColumn&gt; define the initia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within the MEMOWRAP() window.  Row and column position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ero.  If these arguments are not specified, the initi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s row zero and the current cursor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ExitFunction&gt; is a code block which is evaluat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s the Esc key, and should return a numeric valu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is not specified, a generic Alert() box is invok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presses Esc.  Refer to th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StatusFunction&gt; is a code block which is evaluated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is repositioned within the text buffer.  This cod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monly used to display the currrent row and column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WRAP() returns the text buffer if the user select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option when terminating MEMOWRAP(), otherwise &lt;cString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.  Also, when CTRL-W is used to exit MEMOWRAP()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WRAP() can be used as an alternative to MEMOEDIT() for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ing needs.  Specifically, MEMOWRAP()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ing and better cursor behavior than does MEMOEDIT(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which require very specialized control over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(through the use of user defined MEMOEDIT()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-configurable keys), MEMOEDIT() should be used.  Addit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EMOWRAP() is designed to provide for interactive, edi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, the MEMOEDIT()'s familiar &lt;lEditMode&gt;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ed.  If browse-only display is needed, use MEMOED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WRAP() maintains and edits text and memo fields iden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EDIT(), and therefore is subject to the same inher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4K strings) and .DBT structure issues.  Due to these simula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escription below refers to the discussion of MEMO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hapter 5 of the Clipper 5.0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text buffer:  See MEMOED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xiting MEMOWRAP():  Although Ctrl-W is supported, Esc is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options it presents the user.  When Esc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WRAP() displays an Alert() box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  Choice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Save          Exit, returning current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Continue      Do not exit, continu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Discard       Exit, returing original &lt;c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bExitFunction&gt; is specified, a numeric valu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ppropriate choice from the table above must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EMOWRAP() upon evaluation of &lt;bExitFunction&gt;. 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(zero) also indicates "discard."  It is &lt;bExitFunction&gt;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ibility to restore the environment state, as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cursor, savescreen(),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ntering and editing text AS MEMOWRAP() DIFFERS FROM MEMOEDIT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ummarizes MEMOWRAP()'s unique editing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 as it differs from MEMOEDIT().  Although basic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makes text editing much more user friendl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for using MEMOWRAP() over MEMOED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When the user is entering text, there are two text-entry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nd overstrike.  When MEMOWRAP() is invok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insert.  This is changed in MEMOWRAP()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s the Ins key which toggles between the insert and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.  The cursor shape is automatically changed by MEMOWR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Cursor( 1 ) in insert mode and SetCursor( 3 ) in over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MEMOWRAP() is always in word-wrap mode.  See MEMOEDIT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formation on word wrapping.  Unlike MEMOEDIT()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WRAP() also provides automatic reforming of paragraphs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ragraph" is a block of contiguous text which is separat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be soft carriage return/line feeds.)  Supplemen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reforming paragraphs, the following keystrokes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    Position           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Beginning of Line   Combines current lin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ine, adjusting the screen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  Beginning of Line   Moves the curs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 +       Anywhere            Moves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                      previous word, including w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evious lin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+       Anywhere            Moves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                     next word, including w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ext lin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  On Top Line of      Moves to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/Memo           To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  On Bottom Line      Moves to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ext/Memo        Borr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, any keystrokes which affect the conten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(including Delete and Backspace) will caus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ing, as appropriate.  Also, paragraphs are r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user cursors through the text, if any "di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WRAP() supports all of the navigation and editing key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able 5-20 in the Clipper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edit screen:  Like MEMOEDIT(), MEMOWRAP()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rea of the screen and does not save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Additionally, it does not display a bord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.  When the &lt;bStatusFunction&gt; is indicated, be c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screen coordinates which are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StatusFunction&gt;'s location in mind.  See the examp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lor:  MEMOWRAP() uses the 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user function:  Unlike MEMOEDIT(), MEMOWRAP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to provide a highly customizable edi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the tradeoff is more friendly text editing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MEMOWRAP() will evaluate the code block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&lt;bUserFunction&gt;, passing it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Current Text Line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Current Column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Last Key Pressed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key pressed is the InKey() code;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one (1) relative; the current column is zer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ve.  &lt;bUserFunction&gt;'s return valu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Value    Effect on MEMOWR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Continu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   Exit, returning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    Exit, returning original &lt;c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UserFunction&gt; also has access to the keyboard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careful manipulation, can be used to furth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matic behavior of MEMOWRAP().  If extended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, use MEMOED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bStatus, bSave, cText := MemoRead("TEXT.AS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tatus := { | nRow, nCol | DevPos( MaxRow(), MaxCol() - 20 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Out( " Line " + Str( nRow, 4 )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  Col " + Str( nCol + 1, 3 ) + " ", "N/W"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ave := { || Ask_Exit(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olor("W/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ext := MemoWrap( cText, 0, 0, MaxRow() - 1, MaxCol(), NIL, NIL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L , NIL, NIL, NIL, NIL, bSave, bStat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Indicating 'NIL' is, of course, not necessary,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larify the position of the specified parameter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bStatus is used to display the current cursor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/ last row of the screen, therefore relying on MEMOWRA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end the editing row at MAXROW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is MEMOWRAP.LIB.  This library can be fully overla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popular linkers which support Clipper 5.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