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GA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system development in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GACL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utilitarian that helps for Clipper programming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and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ets you design a system in a structured manner only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code, the one that really represents the a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Up to now, the development of a simple system of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ements and modifications, implied more than a 50% of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velopment of the menu tree, test and optimization 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e time was used for the real important module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CLIP, in less than fifteen minutes you can have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ree ready, and start programming in the productiv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This does not restrict your creativity or particula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orking.  MEGACLIP works together with your favori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allows the user to define absolutely all the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need and the way he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, MEGACLIP is a tool that will provide the develo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and documents of the systems drastically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of all the steps involved in the design and programm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MEGACLIP WORK? (CONCE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systems in Clipper include the following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 and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ign and definition of the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itial Module: where the programmer includes all the SET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, include, variables initialization, file ope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"Action" procedures: those which are the heart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: "Customers Entry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unctions and global procedures: routine menus, how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on screen, soun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nal Module: where the programmer includes file closing,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light differences, it could be said that all the system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in these sections. MEGACLIP allows you to work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arts separately, thus ensuring the system structu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ly one order, MEGACLIP generates only one prg.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ystem., including all the modules defined by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menu handling and procedures calls in which you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 developing time. Compile this prg. the way you lik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btain the executable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like the result? Enter MEGACLIP again and chang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, even alter all the system structure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you will have your prg.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CLI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distribution diskette of MEGACLIP in a director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end. It is important that said directory be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ATH from DOS. Make sure by editing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ck. Once copied, execute from that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installation program asks you please enter th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normally execute your text editor you program wit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ditor were not in a directory included in PATH of DOS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uppose you use the DOS editor "edit" and that it i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:\editors that is not included in PATH of DOS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sh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editors\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on the contrary, c:\editors would be included in PATH of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line is entered, MEGAINST should take you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your editor normally and you will return to MEGAINST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was called without any problem, select QUIT. If you h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elect RETRY and re ente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YOU FIRS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MEGACLIP has been correctly installed, let's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sample system. Every time you start a new system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to create a working directory where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:\EXAMPLE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EXAMPLE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GACLIP'S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"System " menu with ALT. + S. Select "New"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ame, in this case "EJS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uppose in this example that our system will be compo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nu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   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 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it in MEGACLIP, select the menu with ALT. + E "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EDIT 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in "MAIN MENU", press INS to add a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entries" as a description. At "Call A:" enter "m"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call a menu. In "Message" enter the tex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an explanation of this option. Type "Entries to the main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highlight option "Entries" and press Ins again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stomers" as a description and "P" as "Call " sinc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alls a procedure. Type the name of the procedu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, in this example "alt_cli". If you wish, enter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ing this process, you will end generating the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Once everything's entered to the menu tree, ex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rom the window of tre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T. + E, you will see the "EDIT" menu again. Now,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aning of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It lets you edit a file where you can take any type of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ystem. It is an always ready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ree option that calls a menu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procedure menu that you should define. This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will work and will have the "look"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procedure receives the following a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string with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array with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  array with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       numerical. Quantity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         variable where Menu returns to the op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     menu level, this variable will not always be us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 will see an example that may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ustavo Pertierra's idea, 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easy procedure menu is the following. You may use it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 Title, opt, men, quant, ele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, scri,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vel is character type and brings succ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hose to reach menu. E.g.:   when executed menu i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enu, level contains "01". If we choose from Main option 2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ollowing menu, level will be "0102". It may not need thi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ut it is very useful if you wish to make things like menu fall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ple procedure carries out a very simple menu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1 + 10*(LEN(level)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1 +  2*(LEN(level)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evel == "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y,x CLEAR TO 24,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y,x TO y+3+quant,x+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y+1,x+1 SAY t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 = 1 TO 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y+2+r,x+2 PROMPT opt[r] MESSAGE men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TO 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/ Initial Procedure: In this file you will need to inclu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TO# define, include, variables initialization, file ope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xample of a typical initi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AT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ure Procedure: Similar to the above, they are all those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sh to carry out before ending the execu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Thanks for using my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/ Global Functions: They are those that share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 the procedures of action (in our example alt.-cli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procedure) Examples: center routines of a tex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of sou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rrS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(30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rocedure that you must define is the menu, without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Edit Tree" again. Highlight "clientes" (alt_cli. prg)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d answer "Yes" with Enter. MEGALIP will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From here, you may program all the procedure alt_cli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When you edit a procedure called from the menu tree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alt_cli, you must not use the PROCEDUR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ive you a double defini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orgramming without any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defining the rest of the system. Once it has finished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ready to continue, press ALT + S to activate the "Sys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Select "Generates ejsis.prg". Then, from the same "Sys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 "Ex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a directory, you will find that there is, among other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"ejsis. prg". Compile this file as you usually do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you will obtain the executable of you system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or work again with the example you may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CLIP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 EJ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, you will prevent from Opening the system,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ually desirable to share parts of programs amo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If  you are going to start a new system and you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with MEGACLIP, you can copy and use the different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syst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ld.men new.men (procedur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ld.set new.set (set to / initial pro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ld.fin new.fin (Closing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"old" is the name of the existing system, and "new"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ake some time to get to know MEGACLIP.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complete and try some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oubts or comments, please mail or fax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nan M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an Ma.Gutierrez 2753 Piso 5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25)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&amp; Voice: (541)803-6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