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 MENU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ARS.ARC file consists of dBASE program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Lotus-style menu bars for your application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OC.PRG:  a procedure file containing all routi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, store, and display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ILD.PRG: an example of a program used to build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EST.PRG:  an example of a program used in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a menu bar and get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AR.DOC:   documentation for the packag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o create Lotus-style menus for an application I was re-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menus have a single line-full of choices, usually one word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among the choices with the arrow key, a help line (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choice line) changes.  If you pres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oice, you immediately exit the menu and do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operate in the same way.  They are written entirely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which is good, since you can change them to fit your needs, bu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not as fast as you might like).  If you run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notice that the left arrow key works sporadicall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a bug in dBASE.  If you want to fix the bug,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.ARC file in DL2 of the ASHTON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menu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M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built and stored in two different steps, which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uild" and "run" processes.  In the build process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menu, how many choices it will have, and w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(with NewBar).  You also specify the choices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BarItem), and finally save the menu (with SaveBar).  Sav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 memory variable file containing all item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process is a bit simpler.  To run a menu, you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ar to activate the menu, then BarChoice to mak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eparate the build and run steps mostl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My application has a large number of menus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uplicate a lot of menu-handling code all over th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... I moved the slow part of building menus outside of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d up the menu handler as much as I could (without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ability of the resulting code).  A side benef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that the text that appears on the menu is not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, which makes it easi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procedures and thei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Bar:   defines the public variables need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in both the build and ru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Bar:    allocates variables for a brand new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in the build menu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Item:   Adds a new menu choice to the menu. 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 men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Bar:   saves the set of menu variables to a mem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Used in the build men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:  name of the memory var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Bar:   restores the set of menu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disk file.  Used in the run men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ame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:  name of the memory var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Choice: gets a menu choice.  Used in the run men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a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:    contains the number of the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highlight on entry.  On exi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 of the choice the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she pressed [Esc]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se routines,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syPlex.  I'd especially like to know of an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y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167,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