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PROC DATAFILE [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ATAFILE is the name of your datafile (and possible .FMT file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ntens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specifies Monochrome, program will use black and whi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lor.  This option may only be neccasary for syst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connected to a color card, MakeProc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olors if it finds a colo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 is a program for dBase III+ (and compatible packages)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proced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 creates a set of procedures that will create a buffer i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nd user to modify the buffer without actually chang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nfirmation.  The procedures created by MakeProc all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s in a database to be copied to the buffer, edit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 reads in the fields and thier types and length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.DBF datafile, and screen coordinates it uses in it's ed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.FMT file.  If a .FMT file does not exist the edit and displa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general list of what procedures are created by MakePr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C - A generic record add routine with options for Abort, Edit,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- Creates a memory variable for all editable fields in a databa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database only has fields called NAME and LNAME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O PUBLIC' in you program you will automatically create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d 'MNAME' and 'MLNAME'.  The M stands for Memory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from the Change options menu from within Make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very important in that it creates the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ll the other PROCEDURE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-  Blanks out all data fields in the buffer.  Use thi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create a new record with blan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the blanking of a date field will use the D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DATE() TO MFIE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change the default you can go into the 'Change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 of MakeProc, and choose 'Date default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in the text you want to use to blank (or initializ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field, for example, to ge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CTOD("  /  /  ") TO MFIE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enter CTOD("  /  / 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2BUF - stores information from the current dBase recor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procedure must have been called befor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2REC - replaces the data in the current dBase recor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uffer.  Make sure PUBLIC is called (usuall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DAT)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A - Edits data buffer in the same screen layout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MT file (if .FMT file was not created with the dBase '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' command then this procedure will 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NKDISP - Blanks fields on screen but leaves other text alone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intended to be used to get a previous record of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displaying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DAT - Displays current record in the same screen layout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MT file (if .FMT file was not created with the dBase '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' command then this procedure will 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SCRN - Clears the screen and then displays the screen layou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.FMT file (if .FMT file was not created with the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REATE SCREEN' command then this procedure will 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PROCEDURE PREFIX option in the 'Change options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 you can specify a 1 to 4 letter PREFIX to placed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is option was included to allow for multiple PROCEDUR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 files, as well as making it easy to combine oth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VARIABLE PREFIX option in the 'Change options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 you can specify a 1 to 4 letter PREFIX to plac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is option was included to allow for multiple PROCEDUR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 files, as well as making it easy to combine oth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and format filename may be changed from the 'Change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t the MakeProc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file is an address program, the MAIN.PRG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run, ADDRESS.PRG is a file that was created with Make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ADDRESS only had to write the MAIN.PRG file, create the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gn the screen.  Because of MakeProc only Data file and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, major changes in systems such as doubl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needs almost no code changes, just re-run Make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 was written by and is property of Mario Giannini,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ricumstances.  You are permitted to freely distribute Make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with the unmodified files MAKEPROC.DOC, ADDRESS.PRG, MAIN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DBF, ADDRESS.SCR, and ADDRESS.FMT.  If you find MakeProc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or you are using it in a place of business then a $5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 was written with Microsoft C 5.1, and tested with dBase III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any ideas, suggestions, or complai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ario Gian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 West 55th Street  #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12) 757-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# 76276,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