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ATH 1.3                                                          04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acted Gene about some problems with LPATH.  Since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I fixed the problems and made some enhancements.  I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im version, 1.1, to Gene and found his version 1.01 in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Gene said he did not have time to make addition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 incorporated his enhancements and my bug fixes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is an excellent utility and Gene Poleto should get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programm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534,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d a problem with paths sometimes no being removed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(version 1.01) is a long path program.           Ma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placement for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length can be up to 256 characters (includes PATH=)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if the program breaks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1.3 - Create Long PATH statements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         Display Path, And Enviro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=  xxx   Remove Old Path, If It Exists, Then Mak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a xxx   Append  To Existing Path        (goe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p xxx   Prepend To Existing Path        (goes to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r xxx   Remove Specified Pa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s       Generate File C:\ORGLPATH.BAT To Restore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q       Quiet Mode, No Screen Displays 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h or /?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an be prefaced by  / or - character, cas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represents a new path to act upon, duplica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is the only parameter that can be used with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5 is returned if action not completed.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written in Force 2.4 by Gene Poleto; updated by John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Po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3 Open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.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vironment space is maintained in conventional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riety of environment data, set up with DOS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ET and PROMPT.  The amount of environment spac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.  It can be set to most any size with the SHEL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on't set it excessively large because that memor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for other uses such 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environment space, plac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COMMAND.COM  C:\DOS\  /P  /E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an environment space of 1024 byte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COMMAND.COM  C:\DOS\  /P 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is what DOS uses to search in specifie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ypes of files that you enter at the prompt (.BAT, .COM, 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people set up several BAT files to tell DO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o to in order to run a specified program. 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ll these BAT files in a subdirectory named \BAT or \BATCH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PATH to point to that subdirectory, your BAT file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no matter what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TH command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BAT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environment statement is SET.  The SET comm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information accessed by specific progra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oks for an environment variable called TEMP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irectory to store temporary information.  The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another type of environment statemen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llows you to see the current director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 the default environment space of 256 byte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ngth of 127 bytes is adequate.  If mor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 DOS SHELL command will take care of that.  If a long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additional software is required.  LPATH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vailable to provide a l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he DOS path length is limited is because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line that is more than 127 characters in length, plu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used to terminate and execute the line.  Also since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haracters PATH=, then the actual limit of a se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122 bytes.  In addition, each directory in the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a semicolon, of which each uses an additional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 area in RAM doesn't care how long a path is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put it in the environment area without using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ed for programs such as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LPATH to set a PATH, there is still a limit of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However, once you have an initial path set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nd or prepend additional directories to the path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within the limits of the allocated environment space and the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mposed by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(LPATH /A) will add directori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end command (LPATH /P) will add directori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ATH= xxx command is similar to the DOS PATH= command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 path with the specified new path.  If you type L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sting any subdirectories, any current path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(same as the DOS SET PATH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directories to the path and the addition woul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environment space, the requested directo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a screen message will alert you of insuffici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ceed the environment space while using LPATH in a BAT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rrorlevel command to detect the error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n errorlevel of 5 is returned if environment spac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ATH /s command will generate the file C:\ORGLPATH.BA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will restore whatever path was active when the 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 The file will contain multiple lines, if need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onger than 127 bytes will not be present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a maximum path length of 256 characters because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at users tend to be just on the borderline when the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ximum path length and it just seems that doubl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hould satisfy the needs of almost any normal person. 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ill has to account for the PATH= at the beginn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used to separate directories in the path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length of thousands of bytes, I recommend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T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ategy for testing programs is to do my best to caus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ile using the program.  I have tried every unusual vari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 under DOS 5 and DOS 6.  And that process resul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event failures.  On the other hand I have writ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alize it is a rare program that goes to 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ome problem due to some unthought o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was written with FORCE.  FORCE is a very enhanced dBAS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GO FORCE on Compuserve.  The message foru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