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* Example of a pop-up window for data lookup using DBEdit and SE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* By Dan Rhea, (c) Copyright 1988 by DB Stores of Davi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#*                  Permission is granted to use this code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*                  part by the members of NAN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* This example NOT functional as-is. It uses various UDFs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#* variables to large to eas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Case3 - Get data for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2 = "�##" + Chr(27) + Chr(26) + " Move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#�� Enter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F1-Help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F2-Edit Help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F10-Skip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Esc-Qui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3 = "�F3-Company Lookup�F4-Covered Person Men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 to 10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9 to G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2 to VL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3 to VFi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 = "vCIC" + AllTrim(Str(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5 Get &amp;ta. Picture Replicate("X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 = "vCTL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16 Get &amp;tb. Picture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= "vCPOL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19 Get &amp;tc. Picture Replicate("X"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= "vCOVER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35 Get &amp;td. Picture "#######.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"vCAMT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46 Get &amp;u. Picture "#####.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= "vCTYPE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55 Get &amp;te. Picture Replicate("X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Line(Foo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= "vCWHO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66 Get &amp;w. Picture Replicate("X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= "vCFEBA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6 + n, 77 Get &amp;tf. Pictur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stkey()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oot(Foot3, Ho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oot(Foot2, How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ore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ore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9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"vCAMT" + AllTrim(St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= SubTotal + &amp;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stkey() &lt;&gt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Line18, 44 Say SubTotal Picture "#######.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LLOT =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Line(Foo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e(Foo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Look1(Proc, lin, Fld) - Manage table lookups for screen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roc, Lin, F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LookF[3], LookP[3], LookH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F[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F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F[3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P[1] = Replicate("X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P[2] = "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P[3] = Replicate("X",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H[1] = "I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H[2] = "Rec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H[3] = "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itle = "Select Insurance Company ID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lter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() &gt;= 5 .and. Col() &l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Line (Foot2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Line (Foot3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Line (Foo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Line (Foo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= &amp;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= Lookup(4, "IIDNUM", LookF, LookP, LookH, LTitle, L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ld. =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Line (Foot3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Line (Foot2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 = LookUp(BaseNum, RetField, ShoFields[], Pics[], Head[], Foot,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This routine will display "ShoFields" in a DBEDIT window of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"BaseNum" and return "RetField" once that entry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oo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aseNum, RetField, ShoFields, Pics, Head, Foot, L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me = Bases[Base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B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LFilter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ter to &amp;L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LName[FCount()], LLen[FCount()], LFName[Len(ShoField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elds(LName, Dummy, 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oot(Foot3, "�##-Scroll�#�� Select�PgUp PgDn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the width of all the fields we will use + sides and gutters als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eldname array for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= 1 to Len(Sho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um = ShoFields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id = LWid + LLen[L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Name[Loop] = LName[L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d = LWid + Len(ShoFields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nd the left and right sides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Sid = CenterVal(Replicate("~", LWid)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id = LLSid + LWi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RSid &gt;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Sid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id = Line7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id = Line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rowse the su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Buf = SaveScreen(LTSid-1, LLSid-1, LBSid+1, LRSid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TSid-1, LLSid-1, LBSid+1, LRSid+1 Box Tw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At(LTSid-1, "� Look-up �"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At(LBSid+1, "� " + Foot + " �"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LTSid, LLSid, LBSid, LRSid, LFName, "LookSub", Pics, Head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205), Chr(179)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 status and return appropriate field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Field = &amp;Re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od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creen(LTSid-1, LLSid-1, LBSid+1, LRSid+1, Look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e(Foo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e(Foo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Got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t - LookSub(action, field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is routine handles commands passed from DBEdit. If we ge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we will exit and the ID Number from the current record is retur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ok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tion, Fiel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oo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c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D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c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D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cti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D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cti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astkey()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astkey()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Goo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DO =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nes(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D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eld = Fiel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You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