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M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em is a utility to display the content of Memory Variable (.MEM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with Clipper and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ique about ListMem is that it runs under DOS or under Windows (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em  displays all types of MEM variables, including D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variable it shows the Name, Type, Length and the Con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; where Typ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-&gt;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-&gt;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-&gt;</w:t>
        <w:tab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-&gt;</w:t>
        <w:tab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variables, the following ru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f the Chracter Variable is exactly 4096 bytes long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a screen image, and only the notation   &lt;screen save&gt; 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p to 55 characters 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nprintable characters are displayed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istMem from DOS, type the program name followed by the file nam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M suffix is added if no suffix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em shows a screenful of data at a time (25 lines).  For multip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gUp key to page back from any but the 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/Open menu option (hot key ^O), and select or type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the name of the file, however, if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ffix, the program will automatically add .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rayed" menu options (e.g. Save and Edit items) are permanent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stMem. (ListMem is a subset of a larger program, EditM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Frans van Duinen of the Master Programm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right, 1990, 1991  Master Programmer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use of the program is freely allowed, provide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r this document file is modified and both are distribut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