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R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      TO Access graphic routines from QuickC by Clipper '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rngrf.doc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graf.c       C graphic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graf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.prg        Clipper program accessing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support.c       Routines to handle Floating point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support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Nsupport.doc     Rich McConnell's docs for above (you may already have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.h         MODIFIED Nantucket support file for above to handle D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c.bat         Bat file to compile Quick C programs for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chrt.bat     Bat file to make it all work in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.dbf        Sample dbf containing closing stock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eed the Large library from Quick C 2.0  (same one for MSC 5.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andef.h supplied with your clipper disks to create an 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 routines are written for EGA 640X320, 16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esent time, I am learning C at the same time as learning mo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ation of C routines and clipper through the exten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my goals in learning C was setting up SIMPLE graph rout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 existing Clipper programs. One doesn't need the quality of a Har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(though it sure helps) or any of the other programs to convey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there was an article in Vol 1, No. 1 of DBMS (Sept.,1988) by the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t Porter (his death is devestating for those of us who have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quer several languages) called "C is for Customization and Clipp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Porter developed a Clipper program to access CGA graphic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ock quotes. He used CGA as a common denominator with mo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odified it for EGA for obvious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ng a novice C programmer, I decided to try C using Quick C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am not ready for 5.X or have the $ either). I went into it real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-- the inability to remove incompatible floating point call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gram and Clipper. (IN MSC 5.X there is the /FPa to use the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library). At the same time I grabbed up CGOODIES on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to access routines to eliminate this compatability. This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SUPPORT routines for handling floating point numbers. The original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rter above was written with the assumption that you would use MSC 5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with all the tools, I ran into difficulty putting graphics, Quick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pper together. Here is what that has worked for me and hopefu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o. The nice thing is you don't have to use PLINK86 to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d the 4.06 link.exe from Quick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 is simple -- no labels, tick marks. However, a bas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for establishing them. The investment in C is worth it for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hope someday that someone would compile a book of Mr. Por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on graphics (from Dr. Dobbs Journal and other sources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al to his work and to pass his teachings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and enjo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 H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Bank of Fredericks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ericksburg, Va. 224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