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vin E. S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29 Havenwood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orida  3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262-1020 Evenings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ent &lt;grin&gt; series of software is designed to overcom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herent in the current crop of mouse emulatio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er compiler, Summer '87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mitation was the need to re-write major portion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al with the mouse.  This is required by packages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ccess to the mouse driver.  Using these systems, the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sponsible for polling the mouse driver and tak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mitation involves the use of an interrupt driven rout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mouse driver to insert keystroke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pper program crashes of otherwise exits without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, the next mouse activity will transfer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memory no longer occupied by the interrupt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locks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imitation is the mouse acceleration factor.  Every mouse routi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ied suffers from a lack of movement consistency.  By this I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rsor movement keys inserted into the keyboard buffer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istance is dependent on how fast you move the mouse. 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moved, the fewer keystokes are inserted.  This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r planning, and is corrected in Ro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implement the mouse interface in two sections: 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y resident portion containing the interrupt handle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linkable interface used only if you would like to add som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eatur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nt implements two different mouse interfaces: a keyboard mou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loating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ouse mode simply monitors the mouse for movemem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, and inserts a keycode into the keyboard buffer.  This m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xisting applications without changing a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floating mouse presents an on-screen block cursor (ala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s programmable keystrokes in the keyboard buffer when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(usually a button) is highlighted and a mouse button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ree-floating mouse will require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, first load the mouse driver MOUSE.COM or MOUSE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ODENT.COM.  This will activate the routine in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ith acceleration and double click timeouts se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inserted using the keyboard mouse m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:  UpArrow, RightArrow, LeftArrow,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eft Click -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ight Click -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eft Click - Pg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Right Click - PgD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should work with most applications without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use operation, the file RODENTIF.OBJ mus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er application.  A sample program MSADJUST.PRG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mouse adjustment and the use of the float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E. Saff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