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vin E. S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829 Haven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, Florida  3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262-1020 Evenings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Comm is a collection of Clipper and Assembler programs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r programmer extemely high speed access to local async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buffered interrupt driven transmit and rece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 to four channels may be opened and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orts 1-4 supported by default, but port addresses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most any por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mall (12K) memory overhead for the resident routine,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over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re ANSI terminal emulation routines written in Assembl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Terminal emulator may capture output to a disk file and the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Clipper interface and terminal emulation assembler source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ilt with MASM version 5.1, but previous versions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the acclaimed DSZ external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xpandable 200 entry dialing directory with automatic repeat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I wrote this entire system because I wanted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lay a song whenever I connected to a BBS.  I also wish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level assembler communication methods.  The routines in ASYNC.AS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various ASM programs kindly uploaded onto several BBS's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nk the individuals who were willing to share their knowledge;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oneday help someone learn as I di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portion of the program was created to overcome the rathe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 of other commercial communication packages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odular, all but a 12K resident program (ASYNC.OBJ) may by over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ppropriate linker.  I use BLINKER, but the routin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INK86, TLINK, and Microsof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LIPFACE.ASM contains the high level access functions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.  I segmented the system in this fashion to allow the low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be used with any language that could call an assemb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sue a DOS interrupt.  To modify the system for other language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gram may be written to handle procedure/parame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program KEVCOMM.PRG implements a simple communica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its my needs nicely, but may be modified to your particula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.PRG file is not necessarry for core communication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YNC.ASM, CLIPFACE.ASM, and CLIPTERM.ASM  contains all of the function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, close, read, and write to the ports, and implement a simp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.  These routines may be included in your Clipper ap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high speed buffered async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ully use the KEVCOMM communications package, two additional item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rom their perspective autho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helling out to DOS, the OVERLAY() library from SofDesign (214) 644-009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BLINKER, the built-in overlay function may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 transfer, the DSZ external protocol from Omen Technology (503) 621-340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rial version of this protocol may be downloaded from CI$ and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20.00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e of coding, all functions use the same general function synta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esult = FUNCTION(parameters), even though some functions always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de.  In general, if the returned result is a negativ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, some type of error has occured.  Each function's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values are documented in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Kev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Compile the KEVCOMM.PRG using Summer '87 or 5.01 to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Link KEVCOMM.OBJ, ASYNC.OBJ, CLIPFACE.OBJ, CLIPTERM.OBJ, and OVE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BLINKER link script for 5.01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 KEVCOMM.EX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KEV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LIP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L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SIDENT    ## OVERLAY() resi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VERCL    ## OVERLAY()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BF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xecute KEVCOMM and follow the on-scre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ing a straight linker like LINK or TLINK, link all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VCOMM.OBJ listed first.  For other overlay linkers like PLINK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, the file ASYNC.OBJ must be in the root, but all other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layed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COMM.PRG  - Main clip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.ASM    - Low level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FACE.ASM - Clipper interface the the low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TERM.ASM - Simple ANSI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:  Please refer to the source file for call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CLIPFAC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OPEN()        - opens the comm port and installs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CLOSE()       - remove the above handler (MUST BE DONE BEFORE PGM EXI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STR()     - sends a clipper string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CHR()     - sends an ASCII character valu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DCOUNT()     - returns of bytes remaining in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DFLUSH()     - halts tranmitter and flushes the tran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DXOFF()      - has transmitter halted due to received X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STR()      - read data and optionally flush p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CHR()      - reads an ASCII character from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DCOUNT()     - count of bytes in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DFLUSH()     - flushes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RDXOFF()      - returns status of receive handler XOFF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TATUS()      - returns coded 16 byte string derived from LSR &amp;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TXOFF()     - sets flow control on or off for downloa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BREAK()       - sends BREAK to the modem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OGDTR()      - toggles terminal DTR to break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HKSUM()      - returns checksum of pa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RC()         - returns cyclic redundancy check of pa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TPORT()     - overrides default port address/interrupt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CLIPTER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SMTERM()     - assembly languag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APTURE()     - sets the terminal emulation capture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RINTER()     - set the printer out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WRAP()        - sets the terminal to wrap or ignore colum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EXIT()       - sets the terminal to exit if carrier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ROW()         - returns true terminal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OL()         - returns true terminal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ASYN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_ACCESS - executes requests for services from other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 KEVCOM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TERM()    - terminal emu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HONE()   -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HONE1()  - custom UDF called by DBEDIT to edit telephon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IAL()    - repea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FIL() - presents menu of protocols, starts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FIL()  - presents menu of protocols, starts file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PROTOC()  - used by CMSENDFIL and CMGETFIL to present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WAITFOR() - waits a set amount of time for a string to arri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WAIT()    - waits a set amount of time for any data to arr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GETPAC()  - waits for a file download packet from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NDPAC() - sends a file upload packet to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HANGUP()  - hangs up the tele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ETDEF    - edits the default line settings file DEFAULT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