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KAL1.OBJ contains a function K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ces a pop-up calendar highlighting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is at row 2, column 46. KAL(5,20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place the calendar at row 5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 would be to assign a key to kal1. 'set key -4 to ka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gn the pop up calendar to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variable called 'monochrome' to .T.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hadow in a fill character for mon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execution is in a get state for a character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ssing [ENTER] will set the variab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Pressing [ESC] will not set the variable and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H] or [h] will pop up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unction helpful, please send a don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y K. F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4 Warwi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n, Georgia 3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it is useful but not worthy of donation,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alth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