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M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M Library is copyrigh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included as an example how to use C with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sold (either modified or unmodified)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allowed to use it, and make copies of the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give to oth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s changing values of variables or Array elements by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the 'Extor system' of Nantucke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or,obj is also included i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ore information about the extor system, ju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GOODIES.ARC from Richard McCon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Linking problems, I included the functions STUFF() and DISKSPA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JPM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the Author at (031) (0)4920-36709,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Pierre van M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riotstra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3 HT  Helmond (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wnload the latest JPM.ARC from the TCS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) (0)4920-29225  (PCC-net 512/1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when using SOUNDEX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X() is already implemented by Nantucket in EXTEND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my function (because it's faster, and alway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he same length), you only have to place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XTEND.LIB during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yourprog,,,CLIPPER EXTEND JPM      &amp;&amp; Nantucket's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yourprog,,,CLIPPER JPM EXTEND      &amp;&amp; JPM's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 fil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C         - C source of Array query UD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_CALC.C      - C source of Array manipulation UD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.C   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C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C.C      - Nantucket's file without the Soundex U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.C    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.C     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.C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.C   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.C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.C       -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M.DOC  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OR.DOC       - Documentation for the EXT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M.H           - Header file (inclu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M.LIB         - The Library containing all compil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OR system nee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OBJ       - Object file of Array query UD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_CALC.OBJ    - Object file of Array manipulation UD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.OBJ   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OBJ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.OBJ       - Object file for the WEEK() U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C.OBJ    - Nantucket's file without the Soundex U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.OBJ    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.OBJ     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.OBJ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.OBJ   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.OBJ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.OBJ     -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.PRG       - Clipper source for the WEEK() U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PAD( &lt;expC&gt;, &lt;exp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set a string to a specific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&lt;expC&gt; is the character string to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the length of the string you want th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If the length of &lt;expC&gt; is greater than &lt;expN&gt;,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ill be &lt;expN&gt;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When you need a string of a specific length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? Pad("This is a string",20)  &amp;&amp; "This is a string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Pad("This is a string",10)  &amp;&amp; "This is a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SPACE(), LEN(), SUBSTR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BLANK( &lt;exp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return an empty value of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 &lt;exp&gt; is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n expression of the same type as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Initializing memory variables for data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m_cust = BLANK(custo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 10 SAY "Customer name " GET m_c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CTOD(' /  /  ') and SPACE(LEN(&lt;expC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(&lt;expN&gt;)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(&lt;expL&gt;) returns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(&lt;expC&gt;) returns a string with spaces LEN(expC)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(&lt;expD&gt;) returns an empty Date CTOD(' /  / 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MPTY(), CTOD(), SPACE(), LEN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LENG( &lt;expC&gt;/ &lt;array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return the length of a trimmed string, or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 &lt;expC&gt; is a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ray&gt; is the array to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n integer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LENG(array) disregards embedded undefined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example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[4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[7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G(example)             &amp;&amp; Res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? LENG                               &amp;&amp; Res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G(SPACE(10))                    &amp;&amp; Res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example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(example)                       &amp;&amp; Res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G(example)                      &amp;&amp; Res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LL(example,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(example)                       &amp;&amp; Res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LENG(example)                      &amp;&amp; Result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L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SOUNDEX( &lt;expC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convert a string to a phonetic code, thus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percase the alpha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 &lt;expC&gt; is a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 character string of 5 charac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It is implemented, the way it was in the Autumn '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is capitalized, and subsequent ch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verted to it's soundex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the input string is to short, the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dded with spaces, instead of zer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 use TRIM(), to get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returns more characters this routine i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maller than Nantuck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 P V                        group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G J K Q S X Z              group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                            group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       group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N                            group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       group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As an index argument, or during a search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database is indexed on UPPER(name) OR STRIP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char = LEFT(Mname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x    = TRIM(SOUNDEX(Mnam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first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LEFT(name,1) = first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NDEX(name) =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ame = 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RESEMBL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STRIP( &lt;expC&gt; [, &lt;expN&gt; 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strip all non-alphanumeric characters (including spac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percase the alpha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 &lt;expC&gt; is a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an integer numeri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 character string with the same length as &lt;expC&gt;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As an addition to this function, all foreig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verted to there ASCII-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N&gt; is larger than the length of &lt;expC&gt;,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dded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As an index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? STRIP("541 Main Street")           &amp;&amp; Result: "MAINSTREET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STRIP("Jean-Pierre")               &amp;&amp; Result: "JEANPIERR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STRIP("Nia")                      &amp;&amp; Result: "NI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STRIP("tte", 6)                   &amp;&amp; Result: "TETE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STRIP("Jean-Pierre",9)             &amp;&amp; Result: "JEANPIER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TRANSLATE() UPPER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WEEK( [&lt;expD&gt;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To convert a Date value to a character string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 &lt;expD&gt; is a date value to convert. If no parameter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dat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A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When you want to calculate the week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? WEEK(CTOD("01/01/88"))             &amp;&amp; Result: "875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  JP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DOW(),CMONTH(),MONTH(),DAY(),YEAR(),CTOD(),DTOC(),DTOS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OD(),DAT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  A R R A Y - F U N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