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ncorporating HotPick() as a complete replacement for aChoice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Choice, but incorporates additional functionality. 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element are typed, the highlight jumps to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program creates and scans a parallel array of UPPER()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make sure that case sensitivity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PICK.PRG to see how it works.  Look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information on parameters, exa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867-5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