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LIPPER FUNCTION ADDS SEVEN DAYS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ADJUSTING THE END DATE IF IT FALLS ON A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LIDAY. THE ROUTINE CALCULATES HOLIDAYS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USING DOW() AND SOM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72341,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