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Kapustein's Library of Clip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0         05-01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Howard Kapustein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n overworked college student who took ti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ing so I could put this all together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to be of use, and would like to see mor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a small contribution might inspire 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can be any amount you wish. I recommend $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send whatever you think this library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contributions, comments,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5 Barbar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Meadow, NY  1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The BOSS BBS in New Jersey: (201) 568-7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nterest in Clipper, I highly recommend The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Lesko runs a Clipper conference where you can talk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from around country as well as check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Clipper, including bug lists, UDF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with Howard Kapustein's Library Ver. 0.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klib01.lib      - Howard Kapustein's Library Ver.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klib01.doc      - documentation for Library Ver.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ktest01.prg     - use this to test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of the functions listed here, just includ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your code and add the library file when lin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other excellent library of Clipper functions, check out D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ko's libraries DL1A and DL1B (for use with Winter'85 and Autumn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respectively). And don't forget to call The BOSS BBS (201) 568-7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ard Kapustein distributes these functions sole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and offers no warranties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Kapustein shall not bear any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user or entity with respect to any liability,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caused, or alleged to be caused directly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unctions contained in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interruption of services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ory profits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operation of any of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Kapustein makes no warranties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 software product, it's merchanti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Kapustein shall not be held lia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even if Howard Kapustein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ny of the functions contained in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orporate any of the functions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you develop, and you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s to anyon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make copies of the library, a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ong to other users of Clipper. so a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te the dBASE language, and the Clipp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ource code is released with this library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release onto the BBS sytem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d download copies of Howard Kapustein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ny bulletin board you like, and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Howard Kapustein's Library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arged, and all Copyright notic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 source code is released with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 copy, contact me and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to you. Howard Kapustein reserves the righ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source code at any time, as well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for payment in exchange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is a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s a trademark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with the legal mumbo-jumbo. Here ar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1                    CENT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@ 3,CENTER(mem_var) SAY me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the column to print at so &lt;mem_va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t th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returns INT((80-LEN(mem_var))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message =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3,CENTER(message) 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1                    DOL_ST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DOL_STR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numeric 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character string in the form $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onvert a number to a dollar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a negative number is converted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$-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first 2 decimal plac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m_dol = DOL_STR(62378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m_d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$62,378.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dol = DOL_STR(-1274.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m_d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$-1,274.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dol = DOL_STR(7422.6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m_d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$7,422.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1                    MO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MOD(&lt;expN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N&gt;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remainder of &lt;expN&gt;/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the remainder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the parameters passed to MOD() must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m_var = MOD(5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MOD(4.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1                    ISST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ISSTAT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is a 2-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.T. if &lt;expC&gt; is a valid 2-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test if an entry is a valid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SSTATE() checks if the parameter passed to it is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C&gt; must be all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?ISSTATE("N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ISSTATE("NEW YOR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TABBR(), STFU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1                    MO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MOD(&lt;expN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N&gt;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remainder of &lt;expN&gt;/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the remainder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parameters passed to MOD() must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m_var = MOD(5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MOD(4.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1                    STABB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STABBR(&lt;expC&gt;,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is a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L&gt; is whether STABBR should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the 2-letter abbreviation of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onvert a state name to its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&lt;expC&gt; is not a state name, "**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?STABBR("NEW YORK",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STABBR("NEW",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STABBR("New York"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STABBR("New"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1                    STFULL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STFULL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is a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the state name for the abbreviation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onvert a state abbreviation to i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&lt;expC&gt; is not a state abbreviation, "*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C&gt; must be all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?STFULL("N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New Y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STFULL("NEW YOR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turns "*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