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unction will return the amount of free DOS FILES o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i = HAND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>fre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E.OBJ in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