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F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file GLI.LIB is a very small file and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unction. I felt that this was better then supplying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DF's that everyone already ha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_LOCK() is a simple function that alters some bytes in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eader to inhibit the opening of that file with dbase.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also alter them back. DBF_LOCK() is also dBASE IV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ed for this function came about after many frustrat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construct tampered with database files tha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able (read DANGEROUS) users have entered with d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in some way that an application will no long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:    DBF_LOCK ( filename , 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:     filename  -  the database file name,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without the extension (.DBF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  -  "L" for lock ; "U" for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:        True if the operation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se if any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       cmd =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name = "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=DBF_LOCK(fname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k = DBF_LOCK("USERS.DBF",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!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O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donated to the Public Domain by GLI 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eedback or information on these other fine products, contact u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73767,1473  or call at (603) 894-4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R 2.1  -  Clipper brow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K-BROWSE   -  Like BROWSER but faster and requires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ithout index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K-FIND     -  A BBS file locator / lister for off-lin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GUARD   -  fast text file en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