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GETSUP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 Implode    676  37%  08-12-90  16:30  0783ac3e --w  GETS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7  Implode    873  59%  08-12-90  16:32  b27876b5 --w  GETSU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4  Implode    628  35%  08-12-90  16:42  63acd10c --w  GETSUP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8  Implode    664  30%  08-12-90  16:40  ade57760 --w  TESTS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5            2841  44%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