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E_SUPER() 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up.prg - Demo of AE_SUPER() usage - Auto Exec BBS 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scription: 'C' Function accessing Novell Bindery vi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TIME 'C' Function Library. Return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F. = NOT Supervisor, .T. = Superviso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: MS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S: Tested with TLINK v1.1, LINK v3.65, PLINK86, WAR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function add getsupr.lib to your libra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TESTSUP,,,CLIPPER+EXTEND+GETSU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/NOE /SE:350 /E TESTSUP,,,CLIPPER+EXTEND+GETSU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86 FI TESTSUP LIB CLIPPER,EXTEND,GETSU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Auto Exec BBS - (508) 833-0508 - 6 Nodes, 1.5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ing in Clipper, Foxbase, dBASE, 'C', CodeBase, Force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(no cost) allowed 450K/day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