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ipper Function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erry Frost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pper  Function Database is a program that allows  you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 track of all the third party User Defined  Functions  (UDF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 available thru various BBS Bulletin Boards. If you are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,  it  is  easy to forget where you last  saw  a  badly 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nd in what library file it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  of necessity I wrote this simple database to  sort 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various  functions  and re-arrange them  by  Function 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 and  Library  name. Also ample space  is  provid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 detailed description of it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program  is  straight to the point  with  litebar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that can be selected by pressing the left or right 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, or typing the first letter of the option. These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 explanatory and require no further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 you  select FIND by Category, a  display  of 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 are shown to assist you in finding a  particular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a specific purpose. You only need to type enough letter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tegory to identify it. Typing ENVI will list all 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ing with ENVIRONMENT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can add, edit, delete any of the records. Pres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Dn  key  will  exit any of the displays and  save  the  new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information. Pressing the PgDn key at the start of a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will return you to the Main Menu without sa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imple report function is added so you can generate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functions in alphabet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.EXE      The databas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.DBF      The database (dBASE III compati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cludes 407 function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NAME.NTX   Index file for function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EGORY.NTX   Index file for function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NAME.NTX    Index file for function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Name   Character  12        LibName    Character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egory   Character  12        Desc1      Character  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2      Character  69        Desc3      Character  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4      Character  69        Desc5      Character  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import data from library documentation files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TLAST()","IDL_LIB.ARC","STRING","text string line 1", ;</w:t>
      </w:r>
    </w:p>
    <w:p>
      <w:pPr>
        <w:pStyle w:val="PreformattedText"/>
        <w:bidi w:val="0"/>
        <w:spacing w:before="0" w:after="0"/>
        <w:jc w:val="left"/>
        <w:rPr/>
      </w:pPr>
      <w:r>
        <w:rPr/>
        <w:t>"text string line 2","text string line 3","text string line 4", ;</w:t>
      </w:r>
    </w:p>
    <w:p>
      <w:pPr>
        <w:pStyle w:val="PreformattedText"/>
        <w:bidi w:val="0"/>
        <w:spacing w:before="0" w:after="0"/>
        <w:jc w:val="left"/>
        <w:rPr/>
      </w:pPr>
      <w:r>
        <w:rPr/>
        <w:t>"text string line 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use the dBAS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FU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 FROM filename.TXT DELIMI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 use Qedit to bring a typical function document  file 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use various techniques with search and replace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on the fly and then append it to the FUNCT.DBF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sted above. In this way I do not have to hand type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ata in. Just make sure you do not exceed any of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use this technique, make sure the function nam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case.  After appending the .TXT file, I use dBASE to 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owercase text to uppercase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FU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WHILE .NOT. EO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mp = UPPER(Func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ACE FuncName WITH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DO .not. eo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you  need to re-index the database, select  the 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 you  add additional functions and care to  share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with others, please upload it in .ARC for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C PLU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404) 762-09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  hope   to  update  a  master  database   of  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program is in the Public Domain, so you 'get what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 for'. Please let me know via PC PLUS BBS your suggestions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Jerry Fr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Trad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r - Nantu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BASE   - Ashton-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Qedit   - Sem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L_LIB.ARC contents are listed for example purpos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