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Kelly M. Stano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FORMS is a method of storing printed or screen forms in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in code.  FORMS allows you to define a for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later easily.  The functions which FORMS uses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 forms a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ven this basic form of FORMS (no pun intended) can be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which can allow you to provide custom forms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oes not provide a form generation program right now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design your printed forms on the screen, for instance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ertainly a powerful poss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oes allow you to define your forms using DBU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allows easy modification of forms.  Change that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, easily reposition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incorporate the FORMS functions into your system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.OBJ as one of your files on the link line.  A sa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compile a simple demonstration of what FORMS can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(FDEMO.BAT).  It's geared towards the Blinker link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ily modifable to use other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only has two functions which you need to call to us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repares an array for a particular form from the for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TDEF.DBF).  It'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ptDef(&lt;rpt_id&gt;, @aArray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demonstration of how this is used see the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created your form array you can use i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y issuing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orm(aArray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could be simpler?  For output to a printer ju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SET PRINT, SET DEVICE and 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define a new 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Using DBU or a similar browse utility, open the RPTDEF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ssociated index RD_ID.  Add new records to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_ID               The ID of your form.  This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, and is used in the GetRptDe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ad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                The row on your screen or print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eld to appea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                  The column on the screen or prin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is field to appea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T_INFO             The information that you want to displ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ield.  NOTE:  Even though I call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eld it can be any expression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are entering only text here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it.  If you are entering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s, expressions, database fiel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mvars you must enclose them in code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 RPT_INFO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| dtoc(date(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| "At the beep the time will be: " + time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If you enter a codeblock it mus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result as a character type. 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 types use the transform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block, like: {|| transform(999, "999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_FMT              Here you can specify formatting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you are printing.  Right now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B and X which are bold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.  Take a look at the PrintFmt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mtOff() functions to see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d other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e formatting cod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nd the order of the cod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that all the documentation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uch does this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Nothing.  It's free.  It is SMOKEWARE though.  Look at FORMS.PR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tha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ments Enhancements and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M. Stan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 West North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4) 758-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672,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