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FFFFFFFFF    OOOOOOOOO      RRRRRRRRRR        GGGGGGGGGG    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FFFFFFFFF   OOOOOOOOOOO     RRRRRRRRRRRR     GGGGGGGGGGGG   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F       F   OOO     OOO     RRR      RRR     GGG      GGG   EEE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F           OOO     OOO     RRR      RRR     GGG      GGG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FFFFFF      OOO     OOO     RRRRRRRRRRRR     GGG            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FFFFFF      OOO     OOO     RRRRRRRRRR       GGG    GGGGG   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F           OOO     OOO     RRR   RRR        GGG    GGGGG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F           OOO     OOO     RRR    RRR       GGG      GGG   EEE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F           OOOOOOOOOOO     RRR     RRR      GGGGGGGGGGGG   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F            OOOOOOOOO      RRR      RRR      GGGGGGGGGG    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'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FORm 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v.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ADAL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andville, MI 49418-05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86 David Re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G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86 David Re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Pascal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ASE III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hton-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AND MANUAL ARE SOLD "AS IS" AND WITHOUT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TIES AS TO PERFORMANCE OR MERCHANTABILITY. THE SE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LESPERSONS MAY HAVE MADE STATEMENTS 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SUCH STATEMENTS DO NOT CONSTITUTE WARRANTIES A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RELIED ON BY THE BUYER IN DECIDING WHETHER TO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SOLD WITHOUT ANY EXPRESS OR IMPLIED WAR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ES WHATSOEVER. BECAUSE OF THE DIVERSITY OF CON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UNDER WHICH THIS PROGRAM MAY BE USED,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ITNESS FOR A PARTICULAR PURPOSE IS OFFERED.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ISED TO TEST THE PROGRAM THOROUGHLY BEFORE 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MUST ASSUME THE ENTIRE RISK OF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LIABILITY OF SELLER OR MANUFACTURER WILL BE LIMITED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EVELY TO PRODUCT REPLACEMENT OR REFUND OF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oftware product and manual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ributed under the USER SUPPORTED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RE concept.  The software and manu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ed material; they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blic domain.  However,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help distribute this product by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th friends and associates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 You may not SELL copies of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ining the software and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re than your cost of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 Copies of the PRINTED manual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)  The software and documen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)  The entire contents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kette must be included on any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ncludes: FORGE.COM, FORGE2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GE2.000, FORGE.DOC, EXTPROC1.PAS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PROC4.PAS, DEMO.DTA, DEMO.PAS, DEMO.F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READM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is product is useful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ease send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EDAL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ndville, MI  49418-05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so many programs available through the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pt, FORGE was originally conceived and developed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sonal needs of the author.  Consequentl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taken on the characteristics that I felt we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form generator to have.  As the program bega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pe, and I began to realize that this might b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 would need, I spent more time on the user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rror trapping, to make it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first released (Rev. 1.0), the program was somewhat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o put it kindly) because it used the Turbo Pascal 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to create all of the menu screens and to re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screen after the user selected from the color men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d the WRITELN command when the user inser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 charact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release, Rev. 2.0, was a major improv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handling routines.  Now, the program has three 4K b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rs; one each for the two main menu screens and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being designed by the user, and the program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Pascal MOVE command to instantaneously move t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nd out of the physical screen memory area. 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eleting characters on the user's screen is also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VE command.  The difference is dra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some ideas for future releases, but the future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n of this software will really be determined to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gree by you, the user.  If you have ideas for featu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ike to see included, or if you have com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its operation, or this manual, or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s, please send them to me.  I will do all that I 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ve up to my responsibility as autho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work together to prove that good software doesn'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nsive or supported by megabuck advertising campaig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you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id Reme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RODUCTION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L OVERVIEW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REQUIREMENTS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RIBUTION DISKETTE CONTENTS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TING STARTED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 A FORM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 KEY COMMANDS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-KEY COMMANDS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 MENU COMMAND &lt;alt&gt;C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FIELD COMMAND &lt;alt&gt;D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CS CHARACTERS &lt;alt&gt;G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L AREA &lt;alt&gt;F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EAT AREA FILL &lt;alt&gt;R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GHLIGHT DATA FIELDS &lt;alt&gt;H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 A FORM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FORM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TE CODE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BO PASCAL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BASE III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ILING THE CODE (TURBO)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YOUR TURBO FORM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ING AROUND ON THE FORM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1=Quit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2=Prev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3=Next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4=Del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5=Rec#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8=Backup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0=Accept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 #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YOUR dBASE FORM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GE from DAEDAL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BO PASCAL AND dBASE III FOR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GE is a TURBO Pascal and dBASE III programmer's 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llows the programmer to design data input forms 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, then generate TURBO Pascal or dBASE III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ose forms.  This source code can then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as is for data entry, or it can be included a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within a larger more comprehensive program.  Si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utility for TURBO Pascal and dBASE III,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ledge of these programming languages is assumed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will not explain topics that are already cov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Pascal, dBASE III, or the DOS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cept of FORGE is somewhat analogous to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.  With a word processor you can write, revie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, insert, delete and otherwise perfect your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itting it to its final form.  FORGE allows you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thing with a data input form or information screen. 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outstanding features of FORGE are that you can: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rea on the screen with color, without affecting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ers that are already on the screen, insert or delet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screen, define areas on the form for entering dat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data entry areas as "String", "Integer", or "Real"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, use IBM graphics characters to "draw" boxes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blink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it is possible to create very colorful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lick" looking screens with FORGE, dBASE II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reproduce a multicolo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GE from DAEDAL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BO PASCAL AND dBASE III FOR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ng a data entry form for TURBO Pascal is a thre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process.  First use FORGE to design a form, or to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isting form.  Then use FORGE to generate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cal source code.  Finally, use TURBO Pascal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 into execut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FORGE generates the source code for the form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wo files on the disc.  Both files have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different extensions.  The name is supplied by you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tensions are supplied by FORGE.  One file has a ".P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and the other has a ".DTA" extension.  The .PA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source code generated by FORGE, and the .D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all the information about the form that you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should not be destroyed because FORGE needs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f you want to edit the for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ng a data entry form for dBASE III is a two-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.  First use FORGE to design a form, or to edit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form.  Then use FORGE to generate the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FORGE generates the source code for the form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wo files on the disc.  Both files have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different extensions.  The name is supplied by you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tensions are supplied by FORGE.  One file has a ".FM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and the other has a ".DTA" extension.  The .FM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source code generated by FORGE, and the .D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all the information about the form that you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should not be destroyed because FORGE needs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f you want to edit the for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GE from DAEDAL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BO PASCAL AND dBASE III FOR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.DTA files for forms created for TURBO Pascal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cal to those created for forms for dBASE III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same .DTA file to generate TURBO Pascal code and d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GE requires an IBM PC, PC XT, PCjr, or true compa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le, with 128k of memory, one disk drive, and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or higher.  A color graphics card and color monitor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y recommended to get the full benefit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t into FORGE, however color is not requir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GE.  It is possible to use a color system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s for a monochrome system, and vice versa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ces between the two systems will be expl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as each of the features of FORGE ar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OF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GE distribution diskette contains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receive  it.  It is recommended that you make a work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 copy of the distribution diskette and keep the original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fe place; FORGE is not copy protected.  The file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distribution diskette are: FORGE.COM, the mai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GE2.COM and FORGE2.000, a version of the mai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overlays, and EXTPROC1.PAS thru EXTPROC4.PAS.  These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 TURBO Pascal Include files, they must b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drive when you compile the TURBO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orm.  There is also a file called DEMO.DTA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.  This file is a form that you can use to prac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GE from DAEDAL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BO PASCAL AND dBASE III FOR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cepts discussed in this manual.  There are also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DEMO.PAS and DEMO.FMT, that show wha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 by FORGE will look like for TURBO Pascal and d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GE is a .COM file, and can be started by simpl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ORGE" and pressing &lt;enter&gt;.  If you are using FORGE o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jr, or if you get an insufficient memory error,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GE2 version by typing "FORGE2"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essentially the same program but parts of it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 from an overlay file (FORGE2.000) when requi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the main program smaller, but requires that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FORGE2.000, be present on the default driv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#3 or #4 are selected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FORGE starts you are presented with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five items from which to select o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Create a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Edit a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Sav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Generate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desired procedure by pressing the number key asso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select the "Create a Form" option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by pressing "1", FORGE presents the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You tell FORGE what color to use for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ext) and background colors by selecting from the 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GE from DAEDAL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BO PASCAL AND dBASE III FOR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you select from the background menu.  The menu c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sts of a color bar with 8 colors displayed.  Each color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name written across it in white, except the bottom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the white background.  This one has its nam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monochrome system you do not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ll the different background colors. 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first seven background colors are all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ck, the last one is displayed as a reverse video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black characters on it.  Selecting the Lt Gra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automatically give you a reverse video field thoug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you also select the Black or Dk Gray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 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n arrow on the left side of the color bar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s like this: NoBlink==&gt;&gt;.  The "NoBlink" has no signi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ance during selection of the background color, but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play when you select the text color.  Us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keys to move the arrow so that it points to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want for the background, and select i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then presented with the foreground color sele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menu.  There are 16 colors available for the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background is all one color, (the color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chosen as your background color) with the name of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color spelled out in its own color.  This giv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ood representation of what the screen will look like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is placed on the form in that color combination (Wha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is what you get).  Again, move the arrow up and dow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GE from DAEDAL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BO PASCAL AND dBASE III FOR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the color combination that looks righ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monochrome system your options are again some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.  If you selected the Black background t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of having underlined text by selecting the Blu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 Blue foreground colors.  If you selected the Lt Gray back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nd color then you have the option of having tex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verse video by selecting the Black or Dk Gray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.  Other than that, text will be displayed in re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(character pixels on, background black) with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s, except Black or Dk Gray on Black, whic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n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lso have the option at this point of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link" feature.  If you select this option then all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place on the form will blink on and off. 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use the RIGHT cursor key.  The "NoBlink==&gt;&gt;"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isappear and the "&lt;&lt;==Blink" arrow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side of the menu pointing to the same colo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before.  You can switch back and forth between NoBlink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k by pressing the RIGHT and LEFT cursor keys. 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 selection by pressing &lt;enter&gt;, this will als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k option in effect at the time the &lt;enter&gt;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now presented with a black screen with a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line across the bottom (reverse video on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).  Now you can place text on the form in the text/back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nd color combination that you selected; the black back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nd will be overwritten with your colo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GE from DAEDAL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BO PASCAL AND dBASE III FOR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hite status line across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s the purpose of the function keys, and also t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funtion key is in effect at any given time.  On a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the function key that is in effec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blue on the white background.  On a monochrome monit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 that is in effect will switch from a being di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d in reverse video to regular video (character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:  REPEAT DOWN.  This function key causes the auto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to repeat in the DOWN direction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boxes and borders.  When this key is in effect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ed in blue on the status line (on a monochrom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key will be highlighted in regular video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turned off by pressing the f1 key again, 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or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:  REPEAT LEFT.  This function key causes the auto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to repeat in the LEFT direction.  Turn it off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f2 again, or by pressing f3 or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:  REPEAT UP.  This function key causes the auto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to repeat in the UP direction.  Turn it off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f3 again, or by pressing f1 or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:  INSERT LINE.  This function key causes the lin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s presently on, and all subsequent lines, to be pu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GE from DAEDAL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BO PASCAL AND dBASE III FOR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one line.  The last line of your form will be push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and cannot be retrieved.  Pressing f8 is a one-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; it does not need to be turned off after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:  DELETE LINE.  This function key causes the lin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s presently on to be deleted.  All subsequen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move up one line, and there will be a blank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of the form.  The line that has been delete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ved.  Pressing f9 is a one-time operation;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be turned off after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: MAIN MENU.  This function key will bring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extreme right of the status line i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indicator.  This indicator uses standard TURBO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notation, that is: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is location 1,1, the X coordinate is given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Y coordinate is given second.  This differs from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notation in which the upper left corner of the d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is location 0,0, with the Y coordinate given fir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X coordinate given second.  If you are using FORG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 a screen for dBASE you will have to learn to me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these coordinates.  Perhaps a later vers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ordinates to be displayed in either format a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retion.  At any rate, the dBASE  .FMT fil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GE will have the @... SAY coordinates correct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BAS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GE from DAEDAL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BO PASCAL AND dBASE III FOR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sides the function key commands FORGE has six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lt&gt;C: Col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lt&gt;D: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lt&gt;G: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lt&gt;F: Fil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lt&gt;R: Repea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lt&gt;H: Highlight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MENU COMMAND &lt;alt&gt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will allow you to change the text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combination.  Pressing &lt;Alt&gt;C will invok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The form that you were working on will dissappea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way for the color menu screen, but  it will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make your color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you select from the background menu.  The menu c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sts of a color bar with 8 colors displayed.  Each color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name written across it in white, except the bottom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the white background.  This one has its nam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monochrome system you do not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ll the different background colors. 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first seven background colors are all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ck, the last one is displayed as a reverse video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black characters on it.  Selecting the Lt Gra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automatically give you a reverse video field thoug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you also select the Black or Dk Gray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 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n arrow on the left side of the color bar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GE from DAEDAL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BO PASCAL AND dBASE III FOR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s like this: NoBlink==&gt;&gt;.  The "NoBlink" has no signi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ance during selection of the background color, but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play when you select the text color.  Us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keys to move the arrow so that it points to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want for the background, and select i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then presented with the foreground color sele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menu.  There are 16 colors available for the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background is all one color, (the color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chosen as your background color) with the name of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color spelled out in its own color.  This giv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ood representation of what the screen will look like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is placed on the form in that color combination (Wha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is what you get).  Again, move the arrow up and dow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the color combination that looks righ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monochrome system your options are again some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.  If you selected the Black background t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of having underlined text by selecting the Blu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 Blue foreground colors.  If you selected the Lt Gray back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nd color then you have the option of having tex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verse video by selecting the Black or Dk Gray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.  Other than that, text will be displayed in re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(character pixels on, background black) with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s, except Black or Dk Gray on Black, whic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n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lso have the option at this point of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link" feature.  If you select this option then all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place on the form will blink on and off. 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GE from DAEDAL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BO PASCAL AND dBASE III FOR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use the RIGHT cursor key.  The "NoBlink==&gt;&gt;"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isappear and the "&lt;&lt;==Blink" arrow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side of the menu pointing to the same colo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before.  You can switch back and forth between NoBlink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k by pressing the RIGHT and LEFT cursor keys. 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 selection by pressing &lt;enter&gt;, this will als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k option in effect at the time the &lt;enter&gt;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you have made your selection, the fo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designing will reappear on the screen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ed where it was before.  You can continue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orm and all the text that you enter now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color combination that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ELD COMMAND &lt;alt&gt;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allows you to define data input field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fields are areas on the form that you wish to desi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e as user input fields.  They act as tab stop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is entering data with your form.  What you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ing is designating a record variable.  The &lt;alt&gt;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s as a toggle; press it at the beginning of your data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, then press it again at the end of the data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toggle is "on" the word "Data" will be high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ue in the status line at the bottom of the screen (o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chrome system the word "Data" will be high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 video on the status line).  This is your first ind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ion that the Data Field Command is in effect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ion is that the text and background colors that wer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GE from DAEDAL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BO PASCAL AND dBASE III FOR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 will be reversed.  This gives you a very clear indica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n of how your data input fields are arr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most fore/background color combination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gular video on a monochrome system (regardless if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eversed or not), we strongly suggest that monochrome sy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 users design their forms with the Black backgrou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 Gray or White foreground colors.  Then, when you tur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eld toggle "on", the fore/background col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rsed (Black on Lt Gray) which will yield a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data field color combination is not to your li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hange it.  There are several ways to do this.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invoke the color menu (&lt;alt&gt;C)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lt&gt;D command, in which case the data field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exact text/background combination that you sele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en the text and background colors will b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ata field colors when you toggle the &lt;alt&gt;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f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method is to use the Fill Area command (&lt;alt&gt;F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discussed in more detail under its own head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can be used in two ways to change the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.  It can be used by itself to change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of the entire form, including data fields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with the Repeat Area Fill command (&lt;alt&gt;R), also discu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d in more detail under its own heading, to fill jus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input fields with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st method, though, is to use the &lt;alt&gt;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is specifically designed to highligh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GE from DAEDAL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BO PASCAL AND dBASE III FOR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input fields.  The command is described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its ow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change the data input field background color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&lt;alt&gt;C command to select a background/text comb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ation, and using that color combination to "paint over"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input fields AFTER you have toggled the &lt;alt&gt;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ff".  If you do you will destroy its identity as a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field because the &lt;alt&gt;D command is "off", and F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onsider the characters you are typing a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text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initialize a data input field with the &lt;alt&gt;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, type the name of the field in the data field.  Reme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, what you are really doing with the &lt;alt&gt;D command is de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ng a record variable for FORGE, and a recor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 a variable name.  Any name will do for now;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a chance to rename the field later when FORGE gen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es the TURBO Pascal or dBASE III source code for you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if you are defining a data input field for an item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Y, and the field is only three characters,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 name of the field will not fit.  Just type "CAT"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eld and later you can rename it if you want to.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have to rename it of course; "CAT" i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itimate variable name, or even just "C" for tha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nly has to be meaning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's also important to remember that whatever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input field area while you are creating or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will NOT appear on the form after the source code is ge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ted.  What you type in the data input field whil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GE from DAEDAL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BO PASCAL AND dBASE III FOR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editing a form is only a label used to identify that fiel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o distiguish that field from the others.  Therefore,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must be identified with a uniqu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put fields cannot be run together. 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two data input fields contiguously, without a non-dat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-field character between them, FORGE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as one large data input field when it 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 for your form.  Therefore, this also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not have one data input field end at the 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olumn 80) and have another data input field be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next line (column 1); this w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preted as one large data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large data input fields then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ata input field "wrap around" from one line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length that a data input field can be is 255 cha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&lt;alt&gt;D command is toggled "on" typing any cha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er or space will increment the size of the data field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reating, as witnessed by the reverse colo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ing on the form.  Using the cursor keys you can mov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location on the form, effectively en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input field that you were creating, and start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input field at that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CHARACTERS &lt;alt&gt;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will allow you to use the extend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f your computer to draw boxes, borders and greek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you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GE from DAEDAL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BO PASCAL AND dBASE III FOR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nother toggle command.  Press it once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n", press it again and it is "off".  When it is "on"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"Graphics" will be highlighted in blue i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gular video on a monochrome system)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that you put on your form will not be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ers that you see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ake it easier to use the graphics character se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construct a table that will show you what graphic cha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er will appear on your form for each of the keys on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.  To do this use the ASCII code tabl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puter.  For each of the characters from ASCII 32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7 add 127 to the ASCII value and look up the new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e what character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: the letter "d" is ASCII 100.  Add 127 t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t 227.  Look up ASCII 227 and you will see that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 symbol.  Therefore, if you have "Graphics" toggled "on"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ype a letter "d" the pi symbol will appear on you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 AREA &lt;alt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l Area command will allow you to fill an area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orm with the background color of your choic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-time command; it does not have to be toggled off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is command on a monochrome system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redictable results.  It won't harm anything, bu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ckground color selection has no effect on the displ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almost always remain a black backgroun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ion to this is if there happens to be text alread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GE from DAEDAL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BO PASCAL AND dBASE III FOR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 that was put there in black-text-on-some-col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.  If you now select a fill color of Lt Gray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will be displayed in reverse video.  However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 Gray as a fill color will not result in reverse video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is some color other than black, even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as reverse video on the color selection menu. 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 as reverse video on the color selection menu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at is the ONLY background color that is abl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rse video on a monochro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ing an area on the form with color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 on what has already been put on the form (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a color for the background that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of the letters in the area you are going to fill,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se the letters will become invisible)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data input fields on your form, or if you have p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on your form (blinking or nonblinking),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graphics characters on your form, they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fter you fill that area with color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 an area that contains data input fields you will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be able to tell exactly where your data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 foreground and background color of the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 longer be reversed.  To rehighlight the data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 see the &lt;alt&gt;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press the &lt;alt&gt;F key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lor menu.  This is the same color menu that you see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&lt;alt&gt;C command, except that this time you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a background color.  The menu consists of a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 with 8 colors displayed.  Each color has its nam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GE from DAEDAL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BO PASCAL AND dBASE III FOR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ross it in white, except the bottom one which is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.  This one has its name written i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monochrome system you will notic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n colors are all displayed as black, the last o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as a reverse video background with blac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n arrow on the left side of the color bar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s like this: NoBlink==&gt;&gt;.  The "NoBlink" has no signi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ance during selection of the background color, but does 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effect when this same menu is used to selec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ext color combinations, as explained in the &lt;alt&gt;C co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d description.  Use the UP and DOWN cursor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so that it points to the color that you want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ing the area on your form, and select i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form is then redisplayed on the screen a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s in the status line at the bottom of the screen t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move the cursor to the upper left corner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want to fill.  At this point the only key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are the cursor keys and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cursor keys, move the cursor to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 of the area you want to fill and press &lt;enter&gt;.  F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ut a marker on the screen at the spot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rker may appear to obliterate a character on your fo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e effect is only temporary; the character will reap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fill operation is completed.  The marker is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so that you have a reference point to us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ing to visualize your color fill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GE from DAEDAL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BO PASCAL AND dBASE III FOR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, the status line at the bottom of your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 you to move the cursor to the bottom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you want to fill.  Use the cursor keys again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where you want the bottom right corn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ed area, and press &lt;enter&gt;.  The rectangular area tha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defined by its upper left and lower right corn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ed with the color that you have chosen from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, and the cursor will be positioned where it was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alt&gt;F command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 AREA FILL &lt;alt&gt;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&lt;alt&gt;R command is used to repeat the Fill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with the last color selected from the 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nstance, suppose you wanted to change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of all the data entry fields on your form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&lt;alt&gt;F command (Fill Area) to select a col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and then change the first data entry fiel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.  Then instead of using the &lt;alt&gt;F command ag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quire selecting from the color menu again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&lt;alt&gt;R command.  The &lt;alt&gt;R command skip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selection part of the &lt;alt&gt;F command and goes righ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mpt in the status line telling you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upper left corner of the area you want to fill.  F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use the color that you selected from the color menu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recent &lt;alt&gt;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the &lt;alt&gt;R command without first having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alt&gt;F command, FORGE will default to a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GE from DAEDAL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BO PASCAL AND dBASE III FOR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DATA FIELDS &lt;alt&gt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ghlight command will allow you to select a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menu and will fill the data input fields on you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background color tha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press the &lt;alt&gt;H key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lor menu.  This is the same color menu that you see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&lt;alt&gt;C command, except that this time you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a background color.  The menu consists of a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 with 8 colors displayed.  Each color has its nam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ross it in white, except the bottom one which is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.  This one has its name written i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monochrome system you will notic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n colors are all displayed as black, the last o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as a reverse video background with blac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.  However, selecting Lt Gray as a fill col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 reverse video if the foreground color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fields is some color other than black, even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as reverse video on the color selection menu. 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 as reverse video on the color selection menu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at is the ONLY background color that is abl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rse video on a monochro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n arrow on the left side of the color bar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s like this: NoBlink==&gt;&gt;.  The "NoBlink" has no signi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ance during selection of the background color, but does 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effect when this same menu is used to selec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ext color combinations, as explained in the &lt;alt&gt;C co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d description.  Use the UP and DOWN cursor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GE from DAEDAL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BO PASCAL AND dBASE III FOR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so that it points to the color that you want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ing the data input fields on your form, and selec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form is then redisplayed and the data input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hanged to the background color that you ch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Edit a Form" option will allow you to make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form that you have alread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select the "Edit a Form" option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essing "2", FORGE will ask you for the nam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o edit.  Enter the name of a form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created with FORGE.  Do not add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, FORGE will be looking for the &lt;filename&gt;.D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as saved on disk when the form was origin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.DTA file must be present on the default driv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dit a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the .DTA file is loaded into memory FORGE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 form on the screen.  At this time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alt&gt;C command to select a text/background color combi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is point on the procedure for editing, or mo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ying, a form is just like creating a form;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discussion about creating a form. All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re available for creating a form are also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a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GE from DAEDAL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BO PASCAL AND dBASE III FOR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select the "Save Form" option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essing "3", FORGE will save the form t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on.  This option allows you to save a for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t complete and ready for TURBO Pascal or dBASE III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to be generate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FORGE will ask you for the name of the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generating.  Enter the name of the form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 FORGE will open the &lt;filename&gt;.DTA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bout your form: information about whe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 are, what colors you used, whether or not any cha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ers blink, and what characters are on the form.  This .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necessary for you to be able to edit your for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form name that you supply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file, FORGE will let you know that the form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s and will ask if you want to overwrite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d with a "Y" or "y", FORGE will write your new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the old one of the same name, and the old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.  If you respond "N" or "n", FORGE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y a different name for you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GE will also check to make sure that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y is a proper DOS file name, and will tell you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of the illegal character if it is not a legal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.  File names may include any of the following cha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ers: A..Z a..z 0..9 _ . $ &amp; # @ ! % ( ) - { } /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GE will now begin to write the &lt;filename&gt;.D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otice a lot of disk activity for a few mo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GE from DAEDAL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BO PASCAL AND dBASE III FOR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r, when you wish to continue working on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, select the "Edit a Form" option from the main menu,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"2", and supplying this file name (without an exte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select the "Generate Code" option by pressing "4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GE will generate TURBO Pascal or dBASE III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ase of TURBO Pascal this code can be used as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 complete TURBO Pascal program, just compile it and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  You could also make this code into a subroutin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the first word to "Procedure" and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period to a semicolon, and then include this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ase of dBASE III this code becomes a .FM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where in your main dBASE III program you must put a com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tatement: SET FORMAT TO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select this option from the main menu you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resented with a second menu.  From this menu you must se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t whether you want to generate TURBO Pascal or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.  You also have the option of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 by pressing "Q" if you decide that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nerate cod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FORGE will ask you for the name of the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GE from DAEDAL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BO PASCAL AND dBASE III FOR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generating.  Enter the name of the form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 FORGE will open two files, &lt;filename&gt;.PA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rce code, and &lt;filename&gt;.DTA for th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orm: information about where the data fields are,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you used, whether or not any characters blink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are on the form.  This .DTA file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be able to edit your for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form name that you supply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file, FORGE will let you know that the form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s and will ask if you want to overwrite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d with a "Y" or "y" FORGE will write your new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the old one of the same name and the old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.  If you respond "N" or "n" FORGE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y a different name for you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GE will also check to make sure that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y is a proper DOS file name, and will tell you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of the illegal character if it is not a legal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.  File names may include any of the following cha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ers: A..Z a..z 0..9 _ . $ &amp; # @ ! % ( ) - { } /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GE will now begin to write the &lt;filename&gt;.D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otice a lot of disk activity for a few mo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GE then begins to construct the &lt;filename&gt;.P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first things it does is go through your form to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are any data input fields.  If there are none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orm must be an information or help screen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filename&gt;.PAS file will not contain much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es of WRITELN statements to duplicate your form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GE from DAEDAL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BO PASCAL AND dBASE III FOR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if your form does contain data input fields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filename&gt;.PAS file gets considerably more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data input field FORGE will now ask you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name the data field.  Remember, the data input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ally just a file variable, it really doesn't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you use as long as it's a legal TURBO Pas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  FORGE will check the variable name that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input field to see if it is a legal variable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Pascal restrictions on variable names ar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ent than the DOS requirements for file names.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 must start with a letter (upper or lower case) or und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, and can be followed by any combination of let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, or underscore.  Standard TURBO Pascal variables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127 characters long, however, FORGE limit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to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GE will then ask what type of field thi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d by pressing "I" if it is an integer input field, "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is a real input field and "S" if it is a string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.  You may press either the upper or lower 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defining a real type data input field FORGE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sk how many decimal places you have in the field.  Res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d with a number from 0 to one less tha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are defining integer data fields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integer that TURBO Pascal can handle is 32767.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an integer data input field whose length is 5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, there is a possibility that the user who i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GE from DAEDAL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BO PASCAL AND dBASE III FOR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to put information into a file could enter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out of range.  For instance, if you were designin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to enter names and addresses, and the five number zip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was defined as an integer field, it is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one's zip code would be above 32767.  This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tal run-time error.  The way to get around this i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eld as a real type data input field with zero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you have finished defining all of your data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, FORGE will generate the source code for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have designed.  The source code will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in the the default drive; be sure that there is a forma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d disk in the default drive that has at least 30k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.  FORGE will write two files to the disk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have the same name but different extensions.  O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ve a .DTA extension.  This file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bout the form that you have created,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ther file will be the .PAS file.  This i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for your form.  This is the file that you will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TURBO Pascal compiler to produce an executable 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ASE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FORGE will ask you for the name of the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generating.  Enter the name of the form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 FORGE will open two files, &lt;filename&gt;.FM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rce code, and &lt;filename&gt;.DTA for th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GE from DAEDAL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BO PASCAL AND dBASE III FOR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orm: information about where the data fields are,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you used, whether or not any characters blink (d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I generally does not support these features though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characters are on the form.  This .DTA file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 to be able to edit your for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form name that you supply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file, FORGE will let you know that the form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s and will ask if you want to overwrite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d with a "Y" or "y" FORGE will write your new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the old one of the same name and the old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.  If you respond "N" or "n" FORGE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y a different name for you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GE will also check to make sure that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y is a proper DOS file name, and will tell you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of the illegal character if it is not a legal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.  File names may include any of the following cha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ers: A..Z a..z 0..9 _ . $ &amp; # @ ! % ( ) - { } /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GE will now begin to write the &lt;filename&gt;.D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otice a lot of disk activity for a few mo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GE then begins to construct the &lt;filename&gt;.FM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first things it does is go through your form to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are any data input fields.  If there are none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orm must be an information or help screen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filename&gt;.FMT file will not contain much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es of @ Y,X SAY... statements to duplicate your form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GE from DAEDAL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BO PASCAL AND dBASE III FOR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if your form does contain data input fields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filename&gt;.FMT file will also contain the GE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ICTURE and RANG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ach data input field FORGE will now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ename the data field.  The data input field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exactly the field name as it is defined in your 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If there was not enough room to put the whol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in the field when you designed the form, now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the name so that it matches the .DBF fiel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GE will check the variable name that you giv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field to see if it is a legal variable name.  The d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I restrictions on variable names are a little more stri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he DOS requirements for file names.  Variable names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with a letter (upper or lower case) or underscor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followed by any combination of letters, number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, FORGE will give you the opportunit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and template symbols for the PICTURE clause, an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 for the RANGE clause.  Refer to the dBASE III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per use of thes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ING THE CODE (TURB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sure that your &lt;filename&gt;.PAS file and EXTPROC1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EXTPROC4.PAS are all on the same disk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.  Also, make sure there is at least 30K fre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k i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TURBO Pascal.  Select your &lt;filename&gt;.PAS fil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file.  Select the Com-file option from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GE from DAEDAL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BO PASCAL AND dBASE III FOR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menu.  Compile the program as you woul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Pasca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compiling, the &lt;filename&gt;.COM file will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i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YOUR TURBO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your form program from the DOS prompt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your compiled source code file (without an extensio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 will go blank, and your form will ask "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".  Respond by entering the name of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, or will contain, the data that is enter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orm.  Your form will open the data input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that you supplied.  If the file already exis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pened for append.  If it does not exist, the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ed as a new file.  Next, your form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just as you designed it except that the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appear in the data input fields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line across the bottom of the screen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ing of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 AROUND O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you are using your form to enter data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fields act as tab stops.  If you press the &lt;tab&gt; ke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will jump to the beginning of the next data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.  If you are currently on the last data input 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press the &lt;tab&gt; key, you will jump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data input field on you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GE from DAEDAL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BO PASCAL AND dBASE III FOR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&lt;enter&gt; key also acts as a tab stop key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er&gt; at any time will simply move the curso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you are using your form the function keys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f5, f8, and f10 are active, and perform special op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=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key will allow you to exit your form pro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.  It will close the data file that you were 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=P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key will allow you to review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lready been entered into your data file.  You can go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y back to the beginning of the data file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ewing the records that you have entered.  When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record of the file and press f2, your form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 at you, and just redisplay the first recor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=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key will allow you to review records 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ward direction, toward the end of the data fil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 the last record of the file and press f3, you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ep at you, and display a blank form ready fo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GE from DAEDAL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BO PASCAL AND dBASE III FOR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=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key will delete a record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Actually, it puts a special marker on that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 that it is not to be displayed; the data i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file.  When you are reviewing records with f2 or f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come to a record that has been deleted, the form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blank, and the status line will inform you that tha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deleted.  You can press f4 again to un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=Rec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key will allow you to go to any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file.  If you know which record you want to revie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more convenient to use f5, and jump directly t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, than to use f2 or f3, and go through the file seque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ally.  When you press f5 the cursor will jump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line to allow you to enter the record nu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eview.  When the cursor is on the status lin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keys that are active are the numeric keys 0..9.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the record that you want to review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er&gt;.  If you enter a zero, or a number tha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he number of records in your data file, your form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position you at the last record of you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convenient way to return from reviewing records;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remember the number of the last record in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just enter zero or a very large number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record, then press f3 to get a blank form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GE from DAEDAL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BO PASCAL AND dBASE III FOR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=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key will create a backup fil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use this function, your form will first check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if there is already a &lt;filename&gt;.BAK file on the disk.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it will be deleted, and the original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d &lt;filename&gt;.BAK.  Then a new file will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act same name as the original file.  The record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filename&gt;.BAK file will be copied to the new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ion of the records that have been deleted.  So,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file may or may not be slightly smaller tha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depending on whether or not there were any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backup procedure is complet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with the new file, therefore, you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undelete an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or any reason you want to keep the &lt;filename&gt;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you should rename it with some other name, (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after you have exited your form) or copy i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 Otherwise, the next time you use the backup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filename&gt;.BAK file will be deleted and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0=Ac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key is used to accept th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, and write it to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GE from DAEDAL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BO PASCAL AND dBASE III FOR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you are entering data on the form, or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 with f2, f3, or f5, you can change anyth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, and pressing f0 will accept those changes and writ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thing on the status line is the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or.  This simply keeps track of which record you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YOUR dBA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look at the &lt;filename&gt;.FMT fil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by FORGE, you will see that it is no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ndard @ Y,X SAY... and @ Y,X GET... statememts.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FORGE to design your form you avoid the pain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sle of having to calculate all the X and Y valu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 and GET statements.  Another big advantage of using F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at you can use the IBM graphics characters in you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ilt in dBASE editor does not support the IB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  Therefore, do NOT use the built in editor to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.FMT file.  If you do, the editor will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characters to nongraphics characters in the lower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characters.  If it's necessary for you to edit the .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you will have to use an external editor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change the graphics characters to non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this .FMT file in your dBASE applicatio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it to your application disk, and somewher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GE from DAEDAL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BO PASCAL AND dBASE III FOR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G file you need to have a SET FORMAT TO &lt;filename&gt; stat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.  Your dBASE III manual can supply more detailed inf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ion on the proper use of .FM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Key commands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lt&gt;C: Color Menu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lt&gt;D: Data Field                    9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lt&gt;F: Fill Area                     9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lt&gt;G: Graphics Characters           9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lt&gt;H: Highlight Data Fields.        9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lt&gt;R: Repeat Fill                   9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K file ext.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inking text                        6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menu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menu command &lt;alt&gt;C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ing the Code (TURBO)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ing a new form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location indicator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Field Command &lt;alt&gt;D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Line (f9)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gning a new form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TA file name ext.           2, 21, 23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a Form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s for file names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PROC files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0=Accept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(Repeat Down)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=Quit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 (Repeat Left)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=Prev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(Repeat Up)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=Next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4=Del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5=Rec#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8 (Insert Line)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8=Backup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9 (Delete Line)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 (Main Menu)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 of FORGE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s (DOS)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l Area &lt;alt&gt;F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MT file name ext.                   2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key commands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 overview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e Source Code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Characters &lt;alt&gt;G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ight Data Fields &lt;alt&gt;H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 Line (f8)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gal DOS filenames                 23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gal variable names                24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 of variable names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menu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Menu (f10)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integer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ochrome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ing around on the form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 file name ext.                   2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 #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eat Area Fill &lt;alt&gt;R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eat Down (f1)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eat Left (f2)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eat Up (f3)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Form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s of data fields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your dBASE form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your TURBO form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