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Fdate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Formats date variables to characte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: March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:  D3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VERSIONS:  dBASE III, versions 1.0,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This program will take date variables and conve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racter variables with one of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 Mon DD, YYYY ( Dec 1, 1985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 Mon YYYY ( Dec 1985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 Mon DD ( Dec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 Month DD, YYYY ( December 1, 1985 )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5.  DD-Mon-YYYY ( 1-Dec-1985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et up as a PROCEDURE which takes thre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_date, which is the date variable to format; a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de; and finv_date, which is the character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formatted date.  These correspond to date,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trg in the PARAMETERS statement of Fdate.PR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ED: Fdate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INSTRUCTIONS:  Call Fdate with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 "  " TO  finv_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Fdate with inv_date, 5, finv_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5 is the numeric code which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output, so the resulting character string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1-Dec-198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