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ce is a simple program that allows several for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farce" is not to be taken too seriously. 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ce will look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CE.HDR    -  location of header files - if not present, will use FORC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CE.CMD    -  path and name of compiler - "force"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CE.PRM    -  compi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not set in the environment, farce will use internal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course, you may set to your own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ce creates and executes a batch file called "hosehead.bat"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, so that you may again compile the files in it by simple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ehead" and saving a little time.  every invocation of farc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he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e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3617,3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you somehow erase all of your hard drive,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occurs due to your use (misuse?) of farce, it ai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