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T. Opinca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D: 71631,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VAL.ASM contains three functions which you can call from U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C or Assembler--evaluate(), nevaluat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aluate()--which allow you to evaluate CLIPP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, as a consequence, cal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 have not been throroughly tested ye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work fine.  WARNING.  These functions mak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cumented routines and access undocumente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clipper library.  Consequently, they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ependent and have only been tested with the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luate() and Leveluate() are the easier of the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 Simply pass a pointer to the string you wish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 will return the value of the expression.  Nevalua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expressions which will return logicals (0 = .f.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.) or integers.  Levaluate is used for express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long integers, ie REC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valuate() is a little more complex.  Evaluate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te expressions which return character strings. 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to the string you wish to evaluate and Evaluat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pointer to the returned string. 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after you make additional call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evaluation functions, you must allocat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 _exmgrab() and copy the return valu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/copied the return value, you must call _pull1()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off the stack.  Thus, for every call to Evaluate(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 call to _pull1().  Failing to do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erious_ crash after repeated calls to Evalu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call _pull1() after calls to Nevalu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aluate().  These function return actual value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so they are able to clean up the stack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s using these functions in C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= nevaluate("year(date()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recno = levaluate("recno(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here is a better way access recno(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e FLDVAL.ZIP by David J. Sie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_strlen(byt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byte *_exmgrab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_exmback(byte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*source, *d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ssumes NAME is field in currently selected data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opies return value for later use i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= evaluate("upper(NAME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 = _exmgrab(_strlen(sour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*source) *dest++ = *sourc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st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ull1();   /* pop returned string off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putstr(1, 1,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Or whatever you want to do with return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vputstr() is a function I have written to do video I/O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nd Assembler UDF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t would be acceptable to use the return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it as long as you did not make any other call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ression evaluation functions.  In the above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only going to use the value once the follow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effe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putstr(1, 1, evaluate("upper(NAME)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ull1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se functions can be used to make calls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even if you aren't interested in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aluate() can be paired with a Clipper UDF returning a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invoke Clipper commands from withint C o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his C routine is used to SKI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skip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num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aluate("c_skip(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aluate("c_skipback(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rresponding routines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_ski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ass parameters to Clipper function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evaluation string.  Remember, numeric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strings before being concatenat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 routine to goto particular rec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Note lstr() converts numeric to string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strcat() concatenates second string to firs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dbgoto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callstr[1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alls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cat(callstr, "c_goto(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cat(callstr, lstr(num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cat(callstr, 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aluate(call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rresponding 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_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c_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_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