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i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W.E.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1 20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elephone:____________________ Work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Version No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:          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lus Next Upgrade: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  Check Enclosed ____  Money Order Enclo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bulletin board did you fin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features or improvments would you like in E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inter(s)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