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    The dBASE III+ Database Utility,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View [d:[\path]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*.*                           - DOS wildcard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                    - pick list of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EView ANYFILE                  - .DBF extens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MYFILE90.dbf             - .DBF extensi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YOURFILE.qdb             - .QDB exten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   View &amp; edit dBASE III+/IV and compata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EView now has a modem dialer, multiple inde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make a simple change in a dBase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 address in your mail list database?  But loading d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 was more hassle than it was worth.  So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 and it never did get done. Say someone has a new phone number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ok up a ZIP code.  On the other hand, perhaps you'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rowse around more easily and quickly that you can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tself. Maybe you need ASCII printout of the file or just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ecord.  EView may b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ew is for folks who aren't programmers or who don'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But if you are a tekky, you'll immediate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ew's ease and numerou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are EView with your friends and colleagues and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ulletin boards.  Remember, however, that EView is not free. 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nd we hope that if you find it fast, easy a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onor the shareware tradition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tart 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easiest is to simply type EView.  You are shown a list of 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r file is dBase compatible but has a different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give the full filename (includin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yourfile.q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database is in another directory or drive,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name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D:\LISTS\your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D:\LISTS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D:\LI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ING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operates by pressing single, common sense keys. 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for example, press the letter 'L'.  To do a string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.  And so on.  A few functions require a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ppending a record for example uses the Alt-A comb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it more difficult to accidentally append an unwant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keys and functions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file is loaded, use the cursor, page up, page down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browse around.  Jump immediately to the to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 or bottom with B (Ctrl-PgUp and Ctrl-PgDn do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arch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letter 'L' to LOCATE your object. 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list of fields and asked to identify the one in which to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re's a typical query:  you want someone's address and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ends in 'son' but you can't remember the first par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SEARCH, that is to find a set of charact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nywhere within a field, use the 'S'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pick list of fields and asked to identify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look, and then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quickest way to do a search is to use an index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imes faster than a string search.  However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have to have an index.  EView allows you to cre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lash by simply pressing the letter 'I' and selec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ex.  After that, any time you press the letter 'F' (for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a pick list of existing indi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change the contents of a field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the 'E' key.  Pressing the 'Esc' key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ld contents in place.  Pressing the ENTER key pu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VIEWING an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up to 40 fields at a time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DDING/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 in the bottom left corner indicates whether the SE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set ON or OFF.  The sign in the bottom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'del' if the current record is 'deleted';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blank record to the end of the database, press the ALT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 You can then add information to that rec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(press the 'E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record, go to the record and press the DEL key.  Thi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for deletion but does not physically remove i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move it permanently but also don't want to see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press the letter 'D' which toggles a switch on and of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arked for deletion either visible or not visible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D' the first time, the sign 'on' appears in the bott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.  Pressing 'D' again changes the sign to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all records marked for deletion, press the '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your database to an ASCII text file by pressing the 'W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WRITE).  You have three choices:  Space separated fields (T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separated fields (CSV), or standard positional records (SD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DELETE condition is ON, only visible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EView is a phone dialer.  This may be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mail list directory that has phone number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hone number field and press the 'TAB' key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phone number has an area code, EView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.  EView prompts you to press the SPACEBAR after the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ial anything except a phone number, EView ju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dial and returns you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|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| 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|  EXIT EView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|  Creat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|  APPEND BLANK record to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|  CONTINUE search/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|  Toggle SET DELETE on/off - see bottom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|  EDIT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|  FIND (if inde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|  GOTO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|  Creat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|  LO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|  PACK database - permanently delete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| 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|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|  VIEW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|  WRITE to disk file - types TXT, SDF, CSV, TAB,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|  DIAL t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|  DELETE/RECALL toggle -  current record - mark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 see bottom right of screen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|  APPEND records from disk file - supports TXT, SDF, CSF,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|  Z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|  jump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|  jump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|  shift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|  shift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|  shift to RIGHTMOST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|  shift to LEFTMOST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|  jump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|  jump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-&gt;   |  shift screen RIGH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&lt;-   |  shift screen LEF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|  shift to LEFTMOST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|  shift to RIGHTMOST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EView fast, easy, and convenient to use, a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would be appreciated.  If you send $25 you will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version of EView.  Also you won't have to look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ach time you use it.  Please state the version of EVie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.  Comments and suggestions will be appreciated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E.D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uren - Suite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01 20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WEDC 1992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hington Educat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202 296-3205  CompuServe (71361,356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