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5.prg is a replacement for the clipper5 errorsy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5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program to an obj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icrosoft lib program to extract and delete the err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from the clipp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ame lib program add the new errorsys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errorsys will create a log file on the dis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mem file with the current applications procedure memv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more information is needed about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contact Allan Bruner on Compuserve 73607,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him at (302) 577 3047 (9:00 - 1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302) 737 8619 (19:00 - 2300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soft is the Registered trademark of Microsoft co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