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ditRand, Version 3.0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G R A M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Rand package, Version 3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ditRand, CMD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Rand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ditRand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EditRan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Rand, Version 3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MD Data Servic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EditRand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MD Data Service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MD Data Services, 10413 Firethorn La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in, TX 78750-17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MD Dat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Rand, Version 3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