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: Laurent DELREUX / P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    : Close the Spoo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 d'une impression sur un r�seau Lan Manager, il est n�cessaire d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routine afin de refermer le spooler et d'ejecter la (les) copi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EJECTION() doit �tre invoq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fonction ne comporte aucun param�tre, son execution est extrem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e, du fait de sa r�daction en Assembleur (MASM 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 faire, la routine SORTIE.OBJ doit �tre ins�r�e lors de l'�dit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ns (RTLI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routine a �t� test�e sur le r�seau Lan Manager 1.2 et 2.0 et foncti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f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eport on Lan Manager network, it is useful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close the spooler and then to ejec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JECTION() function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no parameter, the routine execution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use it is writing MASM 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SORTIE.OBJ must be include during the link (RTLIN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has been tested on Lan Manager 1.2 and 2.0 and works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Cl-Net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    ��  ��������  ��  ��������  ��       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��������  ��������  ��  �������   ��       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��     ��   ��   ��  ��       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��     ��   ���  ��  ��������  ����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net : 2:321/100      Signet : 27:1333/7      Frlink : 133:321/1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ordinateur France pour Clipper Net, NEW FILES FROM USA, EUROP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hone : 33+ (38)920333    HST v42bis 1200,2400,4800,9600,14400   FREE 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8 bits data, No parity , 1 bit stop           24 H / 24    7 J /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essageries Clipper internationales, Clipper Francophon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chiers Clipper 5.0x, Summer87,Force, Foxbase, Foxpro 2.0, Dbase, X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dresse : Bruno BENDAOUD / Cyrielle, La motte, 45210 Thorailles, Fran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