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R_SChr ()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_SChr () is a function which converts SPECIAL characters (Asc(128-25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RMAL characters (Asc(0-127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converted are used by the DUTCH and other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written in assembler and can be used with Clipper S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pper 5.xx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ring := R_SChr ( cStr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result string will be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ranslations will be ma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    Char    =&gt;      Asc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           =&gt;      65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           =&gt;      67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=&gt;      67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           =&gt;      69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            =&gt;      69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            =&gt;      69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            =&gt;      69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=&gt;      69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39            =&gt;      73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0            =&gt;      73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1            =&gt;      73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1            =&gt;      73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4            =&gt;      78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5            =&gt;      78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7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=&gt;      79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8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=&gt;      79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9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=&gt;      79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3            =&gt;      79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2            =&gt;      79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29            =&gt;      85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0            =&gt;      85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1            =&gt;      85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4            =&gt;      85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3            =&gt;      85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2            =&gt;      89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reate a ALPHABETICAL correct ind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 person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DEX ON R_SChr ( LastName ) TO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seek a record using the newly created ind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 persons INDEX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astName := Space ( 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@1,0 SAY 'Enter the lastname : ' GET c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bSeek ( R_SChr ( cLastName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Eo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questions or comments you can reach me through E-M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of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net:  RCROLF@urc.tu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tnet:    RCROLF@heitu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j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lf van G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####     #####    -+- Rolf van Gelder 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   #     #        Computer Center University of Technology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####     # ###    Home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# #   # # #   #    Binnenwiertzstraat 27     5615 HG  EINDHOVEN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#   #  #  #####    Internet: rcrolf@urc.tue.nl    Bitnet: rcrolf@heitu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