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ind is an ascii text search utility.  It allows you to sear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below or the entire drive for whatever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is is really useful in large development environments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what program you put a put a function in and want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ed to a text file with file names and line numbe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justified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duct, send me ten (10) bucks and I'll se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ssin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2 Laurel Cree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946-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3563,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