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Vernon E. Six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less, Texas  76039-1005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4/283-3282 -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7/267-9768 - BBS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08-24-94 08:2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  Some FrontLine Software products released to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a point I would have never thought possible just a few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a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immediately, the following Front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are hereby released to the public domain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you see fit for any purpos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 Six's Screen Designer / Translator - DSFRE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7/267-9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gigs 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a free section on my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of the product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Help increase my post card collection by sending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from your town.  My address i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rop me a line letting me know how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I love to hear from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Buy me a new hard drive.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Ver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