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warranties, expressed or implied,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author of this program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result from the us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errors or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ocumentation.  Those chos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accompaning documentation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of Americ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The author grants permission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 fee can be charged for the copy, except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arge, not to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rogram and documentation are cop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ose who find this program useful,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sending a donation of $20.00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give friends and associate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, please respect the author's hard work and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ware concept by properl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your copy of this program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s manual and program update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the amount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 Michael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38 Mil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ladelphia, PA 19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:  Jan Michael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/AT or compatable with at least 00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or color monitor. (1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II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dbase III is a registered trademark of Ashton-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Quik is a series of dbase III(tm)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 and Use Databases. It was programm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up to 36 different databases quick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ustomized input screens for each database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dit, print and search operations from a stand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written in two basic functions: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or is used when you wish to create a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, report forms and label templates. 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unction allows you to enter, edit, print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pecific database.  It too is menu driven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requent user of dbase III, I found mysel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bases and subsequent programs to mani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each new program that I designed wa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base, and used different methods for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rinting.  And, as my understanding of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my programs reflected this growth and develo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ata management tools.  But, with each new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self using new screen layouts, menu sel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handling methods.  All good improvements bu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when I went to use an older database, I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t could do and more importantly, 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several months ago, I developed a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me to execute complicated searches and l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driven approach.  By standardizing the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tructure, I was able to use the computer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rogram do all of the work.  (That's the way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ay, 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needless to say, this program series spoiled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everyone of my databases to fit into this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structure, hence the development of DataQ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ormal creation of a database, you must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ata, decide whether it will be used f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Logical or Date storage, and decide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However, if you're like me, you find yourself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an 8 character descriptive title in the hop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, you'll remember that title and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 Well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how hard I try to be consistent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s of data fields, I always find myself wonder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a Phone Number field "PHONE", "PHONE_NU"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_NUMBER".  These subtle differences can wreak havock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n't used a database in a few years, or ev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with DQ  you enter an input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program names the field in the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THIS PROGRAM BEFORE MAKING A BACK-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back-up copy, place the program disk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ank formatted disk in drive B:.  Type 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Remove the program disk and 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ust have dbase III on the Hard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\DBASE" must exist.  If dbase II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"\DBASE" sub-directory, follow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back-up copy of the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Enter].  DQ installs the program in a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nd places a batch file in the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working dbase III disk in drive B:, and th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disk in drive A:.  At the A: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STARTER.PRG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DQ.BAT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remove both disks and place the dbase III wor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the DQ Back-up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DQ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ain menu, enter the number preceeding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 or [0] to build a new database, or [99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. If your selection is valid, DQ proce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creating a database, type "0 [Enter]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.  (Option 0 is the default option).  DQ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ile name and descriptive name for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se questions as instructed.  The file nam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 letters and no shorter than 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ormal DOS rules apply in naming a file;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letter and no spaces, commas or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name is illegal or if the fil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DQ prompts you with an "Illegal File Name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are asked to enter a descriptive nam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is file.  This space may be left blan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title will appear on the starter menu a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makes sense to use it as an easy wa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prompt, you will b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are not happy with the file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"N" at the prompt.  DQ then returns to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Q begins the Creation process with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add another field?"  If this i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, type "Y" to begin the field defi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prompt, Enter the text that you wish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inputing data.  For example, if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phone number, the prompt might read "Phone Numbe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#", "TELEPHONE NUMBER", etc. and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umber or symbol EXCEPT a Quote("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Input Prompt will appear on every scree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be sure that it adequately describes the reques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oo much screen space.  Although the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79 characters long, you must allow ampl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enter the type of data that will b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decimal places (if appropriate) and finally,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used to index the database. 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you have entered all of the data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entries are complete, enter [N]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Q allows a minimum of (1) field and a maximum of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eld creation routine, DQ ask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creen for this database.  This is the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adding, modifying and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input prompt to be displayed, use the [+ and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prompts previously create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you have selected the desired prom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with "NumLock"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Move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8] Move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4] Move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6] Move one spac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5] Move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Move to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Move to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7] Move to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9] Move to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+] Advance to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] Advance to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R] Record curren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] Enter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] End screen design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input prompt around the scree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here you like it, then press [R] to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ext in the screen definition, press [T]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type the text that you wish to display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is valid except [" or ']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put prompt is replaced with the text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ound as described above and record the desired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 use the text mode to place a title at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place lines on the screen to sepe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when all screen prompts and tex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press [E] to end the scree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([]) are added for clarity and would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base...[TEXT]          ****RESERV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HARACTER FIEL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xxxxxxxxxxxxxxxxxxxx            Phone: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irst):xxxxxxxxxxxxxxx   (Last):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/Box: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:xx    Zip: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n active Client?xxx    [LOG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voice Date:xxxxxxxx     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EPOR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defined the input screen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ference list, DQ asks you if you would lik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s for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ign forms, answer [Y] to the prompt.  DQ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base III report form creation menu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creating reports, see the dbas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Q fields are labeled [A thru Z]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annot be seen at this time.  Use the field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el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LABE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procedure described above for crea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 permits up-to (3) Report forms and (3) Label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making printing forms and label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esigned at least one database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Q allows you to select the databas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ceeding the descriptive nam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database to edit. Press [1 thru 36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tting up the system, DQ displays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Quick Fil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Modify    - Edit/Change/View One or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List      - List records by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Append    -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Browse    - Scan through all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Print     - Print list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Delete    - Remove Files fr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Quit      - Exit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Utilities - Redefine Database, Screen,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?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EING EDITED:(Your fil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 selection simply press a number or [?]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o records exist in this database, option [3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shing.  This indicates that the only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 [3].  You must press any key and add a record befor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mit any other option. (See [3] APPE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or change any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o view a specific file pre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 then provides a blank entry form as def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fine mode that you completed when creat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nks are provided to permit you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 by any or all of the data fiel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the record containing a specif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ove the cursor to the phone number blank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 in your database) and enter the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Press [PageDown] and DQ begins to search for t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n it is located, the blanks are fill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record.  At this point you may edit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record with the same phone numb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search for all of the records in the databa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code of (215) simply type (215) in the phone numb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will display all of the records with areacod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for you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search may be as simple or complex as you choose.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a record that matches one or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creen parameters.  So, to find a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hone number, address and city, simply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ddress and city in the appropriate blanks and D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records that meet those parameter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record by its record number or indexed field,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ores all other search parameters and searches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index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list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meet specific parameter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Q provides a display of all the field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tter preceeding each field.  You design just w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y pressing the letter(s) for each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ish to print a list of compani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press the appropriate letter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provides a display of your selection, and the widt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, press [0] to accept the list format.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s you to the blank input screen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rameters for this list (See description abov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 simple or complex with the search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You may display the list on the scree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blank input screen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move through the screen and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dbase III browse command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through the entire database, make changes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ovides a menu of the report and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eviously defined.  You can print all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arch parameter" input screen to print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deleting of one or mor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you must know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record number at the promp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displays some of the data contained in the record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will delete the correct record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press the [Space Bar] to tag the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record is not removed permenent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into the database, however, it is ready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nantly.  The next prompt asks you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moved permently.  Type [YES] to delete it perm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Quik" Operations Manual       Copyright 1989 J.M. Wiecze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eleting several records, type [NO]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tagged for deletion before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ntly.  This is done to save processing time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in a large database.  When all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type [YES] to remove them perm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turns you to the Main Men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nother databas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Modify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Modify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Remo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allows you to change or build new report form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change or build new label form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t form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Removes the entire database, screen defin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s and label forms form the DQ progra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wish to remove the ENTIRE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