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: DosFunc.LIB ( a subset of CityFogg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: 01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Copyright(c)1990 Randy W. Fogg and Tek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A general CLIPPER library of DOS functions Clipper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 The DosFunc.LIB contains an assortment of often nee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S calls that were neglected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The Library is ready to run and should be linked with Bo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K, any version, however, Tlink version 2.x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due to C code included in CLIPPER.LIB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rmless and the generated EXE file will st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nclude the Library in your link statement to refer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you have chosen to include in your code.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parate OBJ in the library so only the code you us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your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You have created a file call TEST.PRG and hgave compiled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EST.OBJ.... Simp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test,,,clipper extend Do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as is the custom of the ShareWare concept, if you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useful a contribution of $20.00 will b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more Librarys are developed and released you will receive 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ny functions in ASM and C and Clipper in a 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Fogg.LIB that is distributed as shareware. If there is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cific functions or problems I'd be happy to he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nd your name,address etc. plus CIS number and all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dy W. F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k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242 Friz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cramento CA. 95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S: 76530,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y Checks or Money Orders Payable to Randy W. Fo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 functions in CityFog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CONV(&lt;source&gt;,&lt;destina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ASM, converts any comma deli file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ary merge file at about 40,000 rec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2DIF(&lt;source&gt;,&lt;destina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ASM, converts comma deli file to D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a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2DBF(&lt;source&gt;,&lt;destina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ASM, converts comma deli file to DB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finding field TYP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for im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:      String Functions, Menus, Directory listing for File P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Functions, Math functions, Date Functions,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never use RUN to CD, MD, or RD again), Memory Swapping (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all but 4k to run ANYTHING from within your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with EMS), Popup calenders, Multiple row and column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 directions work), etc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Remarks and Criticism always welcome...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osFun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ystem Stuff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m_drive = CUR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o check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Character string of length 2 i.e. '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_drive = cur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returns the current drive into m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m_drive = 'C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drivenum = CUR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o check current default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umber of currently selected drive, A = 0; B =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rivenum = cur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returns an integer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-- Drivenum = 2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errcode = CD("\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code = MD("\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code = RD("\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Creates, Removes, or Chang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in the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An integer error code if unsuccessful;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rrcode = CD("Test") will change 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directory below the current directo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code will equal 0 if the change was successful, &gt;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code of greater than 0 will be the standard Extend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= 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Returns All Logical or SUBST Drives availabl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A Character String containg th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x = 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'ABC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drives = NUM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Checks for the number of floppy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0 for None; n for numb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rives = numdriv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etDrv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Set'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Drv("B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physically changes to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is_open = DoorOpen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Checks the status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.t. if the floppy drive door is open, .f. if disk 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s_open = DoorOpen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physically checks B: driv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Logical Stuff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gical Functions return .T. if the parameter is on, .F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LT()    - Alternate              ISALT_C()  - 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ELL()   - Bell                   ISCARRY()  -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ENT()   - Century                ISCONF()   -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ONSOL() - Console                ISCURSOR()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ELIM()  - Delimeters             ISESC()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XACT()  - Exact                  ISEXCLUS() -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FIXED()  - Fixed                  ISINTENS() -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RNTON() - Print                  ISSCORE()  -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OFT()   - Softseek               ISUNIQUE() -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RAP()   -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re functions corresponding to their SET count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x = isex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X will be .t. if SET EXACT ON is in effect, .f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