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WHAT IS DMVGA101.LIB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MVGA101.LIB allows your Clipper program to use different numbers of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GA screen, to use split screen effects, and different colour pal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COPYRIGHT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DMVGA101.LIB and its accompanying documentation and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by Doug Moore and are placed in the public domain.  They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ly used and cop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ibrary and accompanying documentation are provided "as is"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warranty as to their performance or fitness for any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risk as to the results and performance of this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f any systems or programs in which they are used is assu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per is a trademarked name of Nantucke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IMPORTANT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brary is for CLIPPER SUMMER '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has not been tested with Clipper 5.00 OR 5.0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unctions check parameters for valid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e of the functions check to see if a VGA adaptor is pre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kes the functions faster than would otherwise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, but puts the onus on you to make sure they are us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upon how you use these functions, you might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dify the Clipper ERRORSYS program to ensure that default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estored upon certain kinds of errors occur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since there are certain Clipper error condi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ypass ERRORSYS, you might want to use a batch file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pplication and include something like MODE CO80 a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of that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MMARY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MON()               currently active video display number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monitor, not the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e.g. 7 is VGA monochr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8 is VGA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(&lt;expN1&gt;,&lt;expN2&gt;,&lt;expN3&gt;,&lt;expN4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htens the foreground col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specified from row expN1, column exp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ow expN3, column expN4, to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(&lt;expN1&gt;,&lt;expN2&gt;)   adjust settings of a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EMUL(&lt;expL&gt;)           set cursor emulat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SIZE(&lt;expN1&gt;,&lt;expN2&gt;)  set cursor size from scan line expN1 to expN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(expN1,expN2,expN3,expN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des the foreground colours from row exp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expN2, to row expN3, column exp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ow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(&lt;expL&gt;)         enables or disables use of gray scales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of colours on a colour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BLINK(&lt;expL&gt;)          set whether foreground blinking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ght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BRIGHT(&lt;expL&gt;)         set whether foreground blinking or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bright characters are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LS()                 returns the maximum column numbe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ROWS()                 returns the maximum row number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ROWS(&lt;expN1&gt;)          optionally sets a new maximum row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&lt;expN1&gt;,&lt;expN2&gt;)  switches colour number expN1 to color expN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DMODE(&lt;expN&gt;)        sets the current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ROW(&lt;expN&gt;)          adjust only one setting of a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CAN(&lt;expN&gt;)         adjust screen splitting by sca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VGA(&lt;expN1,expN2&gt;)   sets up a spli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(&lt;expN&gt;)               sets the screen to a new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e.g. VGA(24) or VGA(25)  - 25 x 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(27) or VGA(28)  - 28 x 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(42) or VGA(43)  - 43 x 80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GA(49) or VGA(50)  - 50 x 80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M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an integer specifying the currently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display (that is, not the video mode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of monit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1 = M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 =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4 = EGA with colou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5 = EGA with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7 = VGA with monochrome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8 = VGA with color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98 = HGC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00 = Toshiba CGA LCD lap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ther values might also be returned, but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the ones I'm currently aware 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IGHTEN(&lt;expN1&gt;,&lt;expN2&gt;,&lt;expN3&gt;,&lt;expN4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rightens the foreground colou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area specified from row expN1, column expN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row expN3, column expN4, to high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FFER(&lt;expN1&gt;,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start of the video buffer to row expN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umn expN2.  Note: unless expN2 is equal to zer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creen that results might not make much s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lue in expN1 of BUFFER is equivalent to wha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used in expN2 of SPLITV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EMUL(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urns cursor emulation mode on or off depend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RSIZE(&lt;expN1&gt;,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ts the cursor size and shape as being from sca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pN1 to expN2.  Returns an integer that can be deco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 determine the previous cursor size and sha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DE(expN1,expN2,expN3,expN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ades the foreground colours from row expN1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lumn expN2, to row expN3, column expN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o low intens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YSCALE(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pL is true then enables gray scale summing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ll colours are displayed as gray; if fa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sables that so that all colours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rmally. 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ne use of this would be to see how a progra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pear on a computer that has a VGA colour adaptor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VGA monochrome mon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BLINK(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TBRIGHT(&lt;expL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se functions allow you to toggle whether blin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lours can be used or whether bright background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allowed.  The VGA adaptor doesn't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 both at the same time.  If expL is true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nables the feature and disables the other one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pL is false, it disables the feature and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other.  Return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COLS()   returns the maximum number of column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79 on most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Clipper 5.00/5.01 function MAXCO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t necessari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a parameter is passed, it will tell Clippe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aximum number of columns is the number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capability is included, but you will ne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 your own method of changing the video ada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tings and of loading an appropriate font. 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have a method of doing that, then you shoul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 the number of columns.  If you d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, you must ensure that any value pass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 go past the end of the video buff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ROWS([&lt;expN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he maximum number of rows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e.g. 24 on most scree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milar to the Clipper 5.00/5.01 function MAXRO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ut not necessarily iden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ROWS() simply returns the current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CAN be used to set the maximum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rows, and can be used independent of the VGA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AXROWS(4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s the maximum number of rows to 4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does NOT reset the size of the screen, or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 number of rows.  This allows you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parts of the screen that are not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splayed.  Caution should be used to avoid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ETS in an undisplayed par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The default Clipper buffer for sav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 only of sufficient size for an 80 x 25 screen.  So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 SCREEN or RESTORE SCREEN with the default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always work.  It is preferrabl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VESCREEN and RESTSCREE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using MAXROWS(&lt;expN&gt;) to set the maximum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ows, be aware that the function does NOT check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the number of rows is valid.  You must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ny value requested will not be beyond video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LETTE(&lt;expN1&gt;,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s screen colour expN1 to palette colour expN2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integer with previous palette colou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N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VIDMODE([&lt;expN&gt;]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expN is specified then this switche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daptor to the specified mode.  It expN is om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it leaves the video mode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ither way it returns an integer represen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evious vide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switch the mode to graphics or to on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not supported by your adaptor then the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f you use add-on libraries that use graphics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might want to add this to the Clipper ERROR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ensure that certain Clipper generated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e displayed correctly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  SETVIDMODE(3) for a VGA adap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ROW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anges row used for splitting the screen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ffect the location that is considered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ideo buffer.  That is, this affects which row(s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 the top of the screen, but does not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of the relative parts. 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is the same as setting expN1 in the SPLITVG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SCAN(&lt;exp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s a VGA screen at the SCAN LINE indicated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uld be anywhere, including in the middle of a row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tart location in the video buffer is not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VGA(&lt;expN1&gt;,&lt;expN2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vides a split screen on a VGA adaptor.  Spli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t physical row expN1 and starts the video buffe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lipper row indicated. 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mportant thing to remember when programm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lit screen is that the top and bottom par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VERSED as far as the user is concerned.  Th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are SHOWN in the TOP part of the spli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e, as far as you the programmer are concern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eper r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n split screens are done on a VGA monito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ccomplished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ppears to       SPLITVGA(3,21)       For programmer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user as      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it     row 0  �                �   ROW() =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the           �                �              ANY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      row 3  �                �   ROW() =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w 4  �                �   ROW()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BOTTOM           �                �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�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row 24  ������������������   ROW() = 2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 when using SPLITVGA think of expN1 as being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ep the TOP part of the screen is to b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expN1 is 10 the top part of the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n screen rows dee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N2 is which ROW() will appear at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ANY row can be at the top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If you use a number too low you'll be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ow that is already displayed on the bottom p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screen.  So normally this would be a lar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mb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ow you GET and SAY to as 0 will ALWAYS b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the bottom section of the screen.  Thus any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tween 0 and the screen depth minus expN1 will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part of the screen will have row expN2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top and continue with each row after th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row can be at the top.  Normally thi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row below the normal limit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28 row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VGA(10,2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display rows 28-37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screen, and rows 0-17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VGA(10,3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display rows 38-47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the screen, and rows 0-17 on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f the information had already been writt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ows 28-37 and 38-47, then using SPLITVGA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nable you to change the information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n the top of the screen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a 25 row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VGA(25,1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would display rows 12-36 at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f screen, and rows 0-2 at the bot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cause no error checking is done o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possible to have a given row displayed o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s of the screen.  This would happe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the case of SPLITVGA(5,5) which would cause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to 9 to be shown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t is also possible to request splitting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such a way, e.g. SPLITVGA(55,10), th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t of the screen does not appear at al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n be used to, in effect, access different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ges, and switch between them VERY quick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GET that is off of the visible screen remains act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et the user will NOT be able to see it.  You must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 sure you don't do that or make sure that the vi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is adjusted to make the GET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return to a normal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PLITVGA(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(&lt;expN&gt;  changes the screen to 25, 28, 43, or 50 rows and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number of maximum rows accordingly.  (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4 can be used instead of 25, 27 instead of 28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.)  If other values are used, it changes to a 25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.  It returns n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function does NOT clear the screen.  If it is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clear the screen, you must do that after call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GA(2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@ 0,0 CLEAR TO MAXROW(),MAXCOL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ould change to 28 rows on the screen, 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 or suggestions can be sent via e-mail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rthAmericaNet (NANET) / UNINET : DOUG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ME/ILINK/UNINET : DC MO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NET : LSUC!doug.moore@canrem.uuc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76114,36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