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the Clipper CALL comm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ritten in assembly language. the CALLed routin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 5 which sends the contents of the curren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(same as pressing the SHIFT PrtSc keys)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ssembler to create the .OBJ file and then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 of code for your Clippe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questions on this program to the author care of NAN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ogram.....PRT_SCR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Author......Ra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te........12/1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s....Routine to call DOS Interrupt 5 (Pri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    prt_scrn     ;name routin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G     SEGMENT    byte         ;begin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CS:_PROG                ;and put cod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crn  PROC       far          ;fa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 BP           ;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5            ;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 ES           ;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                     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crn  endp                    ;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G     ends                    ;e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    ;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: PRT_T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: Ra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: 12/1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...: Test to CALL prt_scrn assembly langu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int the screen befo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1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REPLICATE("X X X X "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T_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OF Prt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fiel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SPAC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TYP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SPACE(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