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Runtime Error System for Clipper S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Lasz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5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"critical" error reporting in Clipper h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less than ideal. Versions prior to S'87 display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ptic "proc:ANYPROC  line:1001  Type conflict in SUB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(Q/A/I)". As developers, we could decipher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st of the time) and take the appropriate cor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But our clients would go nuts. One or two wer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print the screen and press Q (we rememb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is in our system documentation). Some woul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 restart the application, and wonder why it would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more. Others would call (always at 2:00 am) to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unny "PROC:" thing is on the screen again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the few that never saw the error message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booted their machines when "the keyboard locked 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 circu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S'87 was supposed to alleviate thi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-definable runtime error system; and to a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succeeded. ALTERROR.PRG is great for debugg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s trapped and the debugger is called. ERRORSYS.PR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nd-user error reporting system, is worse than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The same "proc...line...error" message appea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dumps unceremoniously to DO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s are like ours, the application was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or a menu system - as soon a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s, the screen clears and the error message is gon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ople at Nantucket probably knew that ERRORSY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ly primitive, and decided to provide the source cod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we didn't like it (we don't), we could create 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e did). DMSERROR is the result of our design spec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system that is simple enough for the e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, while containing all the inform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requires to indentify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error is encountered, an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via DMSOOPS. Dependent upon the error clas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given the choice of printing the error messag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; or attempting to correct the problem and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, RIGHTS, &amp;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, as distributed in it's present form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duct. It is not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Management Systems reserves all rights to DMSERR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US Copyright laws. You may use DMSERRO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both personal and commercial, without r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lig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great deal of time and effort have been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, coding and debugging this utility, i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v.1.0       Copyright 1988 Data Management Systems               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hat it is totally error free. It should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ood that DMSERROR is released "as is". Data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makes no warranties, expressed nor implied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shall Data Management Systems be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, or consequential damages, real or imag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'S ERROR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n classes of errors trapped by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will report only the first six error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Other is handled internally by Clipper without hoo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time Error System. Following is a discussion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deals with each of these errors. For a mor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of Nantucket's overall error tra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system it is strongly advised that you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, Runtime Error System, of the Clipper manua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deals solely with how DMSERROR displays and de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s that are passed by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AS THE RUNTIME ERR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occurring when any action affect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ime is is USEd and CLOSEd. Clipper pa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to DMS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base error is considered un-recover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. A message is displayed and the user is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printing the error message and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here the error occurred, and / or quitt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v.1.0       Copyright 1988 Data Management Systems               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occurring whenever there is an eval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ression. Clipper passes the following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(that caused the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 (within the 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ression error (other than divide by zero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un-recoverable by DMSERROR. A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is given the choice of printing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the application's screen where the error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 or quitt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divide by zero error occurs, whether using th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% operator, DMSERROR will return 0 or the divid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us operation (respectively) back to the procedu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found at lines 73 - 80 in DMSERROR.PRG.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displayed in this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unclassified and occur when the oth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not deal with the error. Clipper pa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to DMS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(that caused the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scellaneous error is considered un-recover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. A message is displayed and the user is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printing the error message and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here the error occurred, and / or quitt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occurring when any print operation 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not ready. It should be noted that this error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utput through a parallel printer. Redirec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or a network spooler is handled by the Ope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Clipper passes the following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 error stands a chance of being correct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displayed to this affect and the us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on problems to look for. If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v.1.0       Copyright 1988 Data Management Systems               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, the print operation is continued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orted. It is important to note that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used to abort the print operation (see line 50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.PRG). Using this would assum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ed the print operation with BEGIN SEQUENCE..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If this is not the case line 507 could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case a RETURN(.F.) is executed. This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o skip the line that caused the print error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manual for more information on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occurring when a file operation fail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a serial device develops a problem. Clipper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arameters to DMS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(that caused the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nd (within the 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message displayed here is multi-purpo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s the user that an open error has occurred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ossible corrective measures to take.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error type and expression to aid in diagn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. If it can be corrected, the oper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d, otherwise the error message can be printed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rror was caused by a failed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ther than under a network and the error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), it is considered un-recoverable an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rror was caused under a network by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a RETURN(.F.) is executed. This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o skip the command and continue with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de. This code is found at lines 273 - 27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.PRG. No error message is displayed in this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rror was caused by a problem with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f a print operation and the probl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, the operation can be attempted again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hould be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v.1.0       Copyright 1988 Data Management Systems               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fin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occurring when a variable (memory or fiel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before being defined. Clipper pa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to DMSO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(that caused the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nd (within the 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defined error is considered un-recover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. A message is displayed and the user is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printing the error message and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here the error occurred, and / or quitt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SUPPORT FUNCTIONS A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s professional a runtime error syst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DMSERROR is supported by a number of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ritten by Data Management Systems,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hicle for the error message displays. Version 1.10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/15/88 is included with DMSERROR.ARC in its entiret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OOPS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J. Scott Emerich, these functions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many of Clipper's SET commands. Both DMSERR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OOPS require these functions. See EXXTEND.DOC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_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Ray Love, this is a CALLable 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is compatible with all versions of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uses this to print the error message screen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_SCRN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O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at line 520 in DMSERROR.PRG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ny expression (memvar, field, etc) and return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s a character string. This is used by DMS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error operands, but is written for generic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v.1.0       Copyright 1988 Data Management Systems               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AND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can be compiled into a stand-alone .OBJ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clusion at link time. You could also place i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tandard procedure .PR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with Clipper for a stand-alone .OB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D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ink with PLINK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NK86 FILE &lt;your files&gt;, EXXTEND, PRT_SCRN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LIB CLIPPER,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ink with T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INK &lt;your files&gt; EXXTEND PRT_SCRN DMSERROR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,CLIPPER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PLINK86 as the linker, you will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1 warning for each of the DMSERROR functions. Erro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duplicate definitions exist. Since CLIPPER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contains the same error func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voidable - but not critical. The functions in D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come the default for the runtime error syste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avoid the warning messages by renaming DMSERROR.OB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YS.OBJ or ALTERROR.OBJ, but thi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OF D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modification that we have consid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would be to include "Print to disk" as on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a print error. This was left o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for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MANAGEMENT SYSTEM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a custom software house located in Fallbr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. Founded in 1983, our primary vehic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is Clipper. We also provide consulting, tr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processing, hardware &amp; software resale, and prev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ny comments, suggestions, or grip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Lasz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3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brook, Ca  92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9) 728-0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v.1.0       Copyright 1988 Data Management Systems               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upport is provided via The File Bank's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onference. This is one of the premier BBS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ern California with something of intere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 to the guru !! It is owned and operated by Bob Lasz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uthor's father). You can reach The File Ban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9) 728-4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ERROR v.1.0       Copyright 1988 Data Management Systems               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       Copyright 1988 Data Management Systems               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