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DIALDEM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repeat of the message posted on the WT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Hill is to be congratulated on coming up with a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routine for dialing numbers.  It's the first tim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een able to access anything in my box with DOSINT. 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rying out a little stuff using the SPORT.BIN from 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Utilities, but I think this method is bet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quite fast when compiled down to n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inspired me to spend a couple of days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-like dialing routine around it.  It uses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window for any number of phone numbers rel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've uploaded everything in DIALDEMO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rge Phil and every low-level genius out there (no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) to take a close look at his routine to which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ome notes.  This could use some tests;  I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Hayes command set has things to check various stu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ings are beyond me though.  My contribu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 is the high-level code surrounding this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llished to provide very sophisticated dialing 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who can improve that.... AND the DOSINT stu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'd like to know if there is anyone out ther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amiliarity with credit card approval systems....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ue between those little boxes (or phones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or clearance houses they connect to.  I'm sure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 communication can be done also with DOSINT.  What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do, obviously, is build this into a POS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challenge.  Anyone up 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ified demo of a primitive number lookup/dialing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incorporated into many applications.  This demo will run und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L (somewhat slowly) and it will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has numerous comments and should be easy to follow. 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DIALDEMO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DIALDEMO.PRG             the demo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MAKECALL.PRG             the proced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NAMEDEMO.DBF             a .dbf with one n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PHONDEMO.DBF             a .dbf with 5 phone numbers,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PHONDEMO.NDX             index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 DIAL.DEF                 a .dbf with dial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  NAMES3.PRG               a sub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ursor .bin file (or comment out load and call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To simplify the demo, I've used a stripped down variation of my a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name file and eliminated any sort of code to find/sel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thodology behind the subsidiary phone number file is this: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s, vendors, or anyone else on file MIGHT have more than one ph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knew they all had no more than two, for example,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this data with the main file.  I think it's better to normal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as possible.  The window code in the procedure does NOT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, only the cursor.  So the practical limit here might be 9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he limits of your particular screen space.  (I do have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window code availab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your database design, or application, you'd hav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X" in the procedure file with subscripted variables a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Except for the first number (which is my real one), all the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numbers (for this area) for time, weather, etc.  Don't l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through.... substitute your own test numbers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As stated above, this is just a start:  I hope there's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 out there to expand this.  Let me hear from you:  via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(if you want privacy) MCI 331-3354, The Source BDQ990,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FIRST phone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