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B-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COTT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8 Gold Ket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ithersburg,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TEST is a test program to evaluate the time taken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a database file. I created this test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handled database performan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be able to compare relative tim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, different hardware, and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hat are not on a network. The test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each record as it is being accessed, and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lapsed time in seconds required to perform the s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different operatinng systems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hardware resulted in different seek tim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ig difference on networks running multi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test may be used on any PC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If you will use this program on a standalone P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"SHARE.EXE" program in order to provid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upport. On some versions of DOS the shar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SHARE.COM". If you use this program on a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you must also have the "SHARE.EXE"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tations being used. The "SHARE.EXE"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Novell networks since the DOS record loc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workstation shell. All station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ust have full access rights to the same root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the multi-user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st is being run the following takes plac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Seek To The Desi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Lock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Read The Data In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Unlock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Locate The Next Record And Repeat Abov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inue until all desired records have been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ll show the total elapsed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eek &amp; read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 it checks to see if the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ESTFILE.DB, and the databas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_QUEUE.CFG, exists in the root directory. If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indicating that a test databas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generated. Before the test database fil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stablish the record size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used. If no test database has pervoi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 default configuration size will be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size for each record is 1024 bytes (1K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umber of records is 1000. This represents a tot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,024,000 bytes (or 1 megabyte). You must creat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displayed defaults or choose your ow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larger database size will create more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because record seeks will be fu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mall record sizes will mean that seeks will occ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because the records are closer together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ta will be read with each 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rger record sizes will cause seeks to occu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t will be harder on the operating system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cause more data will be read with each seek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spread furthe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eks to be performed during the test peri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or less than the total number of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. If you select a seek style that uses a "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the number of seeks will automatically be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wable value. For example if the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1000 records in it and you select a seek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KIP BY 10", the number of seeks to be perform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100. This is because the test will skip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er seek, therefore 1000 records divided by 10 sk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k style is the pattern of seeking that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during testing. The different pattern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menu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ng operating systems you should use the same typ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ed, as well as the same hard disk. Then 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ng systems. After running the tests on ea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relativ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stics window displays the results for the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. The following details the resul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ECORD:  This displays the actual record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urrently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EK:  This displays the current see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This value is incremented after each see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eeks specified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SECONDS:  This will display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that have elapsed since the test was sta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updated after every record seek.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ccuracy of 1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and left arrow keys ar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nu options. Pressing the return ke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value for that option. The &lt;F1&gt; ke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esting in a single station mode. The &lt;F2&gt; ke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ulti-user mode. After all sta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ctivated into the multi-user mode you shoul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key at the last workstation and each nod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 simultaneously. The &lt;F3&gt; key is used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database file using the RECORD SIZE &amp;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menu. A database file mus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ing. The &lt;ESC&gt; key is used to exit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al help text is displayed for each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IZE: This is the size of each record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database. If a test databas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nfiguration of that fi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database file exists than a default of 1024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e range allowed is from 128 bytes to 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K bytes). A larger record size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put and will generate a larger tes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. Simply type a value within the allowabl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RECORDS: This is the total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st database. If a test databas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urrent configuration will be display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then a default of 1000 rec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The range allowed is 1 record to 10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records will generate a larger test databa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r the test file the better the relativ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. Simply type a value in the allowabl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EKS: This is the total number of seek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erformed for the current test perio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s cannot be larger that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d in the test database file. The range i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0 seeks, or the maximum number of record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help test. Just type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allowable range and press return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 STYLE: This is the seek pattern to be used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right arrow key to select a different seek sty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, then press return to accept. The differen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OUTER TO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eek records from the outer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st database file and work inward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to seek to records 1, 1000, 2, 999, 3, 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, 997, 5, 996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NNER TO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opposite of OUTER TO INN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s from the middle of the database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ward. An example would be to seek to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0, 501, 499, 502, 498, 503, 497, 504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SKIP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tart seek at the beginning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and skip over 10 records at a time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be to seek to records 1, 10, 20, 30, 40,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KIP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ould start seeking at the beginning of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st database file and skip over 100 records a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 An example would be to seek to records 1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, 300, 400, 500, 600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RANDOM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ould seek to randomly selected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