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ASE III+ programming applicatio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SANTA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5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0 Whitlock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, 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by Randy Santarius and Steve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b file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uggestions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dBPROAPP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your application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BPROAPP to replace the SUSPEND command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dBPROAPP ACCESS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functions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Reporting Problems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Disclaimer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WAIT TO and INKEY() menus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Automating enable/disable of dBPROAPP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- The dBASE III+ programming applicatio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belongs to the category of programs known as sharewa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  behind  shareware is that the users gain by having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ry out a program before putting out their hard earned cash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asonable  amount  of  time to evaluate the program and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you are  honor  bound  to register the program with the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  gains  by being freed from the hassle of dealing with fa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, advertising, and developing distribution channels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o spend time doing what we do best; developing programs that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front of the monitor as productive as  possible. In addit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allows the price of software to remain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concept to function well,  two things must happen: the us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fair with the developers and the  developers  must  deliver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We hope that we have upheld our end of the bargain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, please feel free to write  to  us  about them.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between  users  and  developers is one of the most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s of the  shareware concept.   We are counting on you to upho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argain and register your copy for $35.00 (US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ttempt to  make  honesty as attractive as possible, we are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who  register a number of incentives. The file dBP_READ.M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 of the offer. In addition to a warm  feeling in your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receive  the  opportunity  to  influence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's development so that future versions will include the to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your wis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find that dBPROAPP is not for you (a very slim possibility)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you to pass along dBPROAPP to other dBASE programmer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.  The only restrictions on such copying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LL the files contained on this disk (or in this .arc) must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 money may be charged for the program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dBPROAPP may not be distributed as a part of 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thout the written consent of the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payable to: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0 Whitlock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, WI  53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BPROAPP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is  not  another program generator.   dBPROAPP will not produ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dBASE code for  you.   dBPROAPP also  will  not check your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hine  your  shoes  or  fetch the evening paper.  dBPROAPP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he dBASE ASSIST  utility.  It  works  in 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, allowing access to ASSIST and  other  functions  from  with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BPROAP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represents  a  new  concept  in dBASE programming.   Rather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 a  shell  under  which  programming  occurs, dBPROAPP ma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e shell.  This arrangement allows  you the opportun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 the  tools  provided by dBPROAPP without leaving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programming  with dBASE, you have undoubtedly becom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mount of development  time  spent  outside of your application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become larger, the amount  of time taken in relo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increases.  In addition, the act  of exiting often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variables  you  are  most interested in viewing.  It was jus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frustrations that led to the development of 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BPROAPP you can kiss those frustrations GOOD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BPROAPP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list represents the types of things dBPROAPP  make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- PRINTING - &amp;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emo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f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DO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n ASCII Charac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allows  you  to  access these tools from within your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ever  you  have  a  menu.   In  addition,  dBPROAPP  is  a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 for  the  dBASE  SUSPEND...RESUME  combination. 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ver need to leave your application is if you have used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"top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ain  full  advantage  from  the functions offered  by dBPROAPP,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/AT  compatible  computer  with  a  hard disk and at least 512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 used.  dBPROAPP will run best on an AT Class computer (bu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at program doesn'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was  developed  under  MS-DOS 3.1 but it should function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S-DOS or PC-DOS above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will  run  on  many  systems  that  do  not meet the abov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but  we  do not make any guarantees.  Realistic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requirements  are  what  is  needed to do serious work in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spent  much  time  programming  with  dBASE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will likely be old news, but in the interest of complet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eel obligated to mentio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following  discussion we will assume that your system falls 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inimum  system  requirements  listed above.  Ashton-Tate'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are fine for systems that are cramped for memory. 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s more than 512K of memory, you  will  benefit  from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statement  to  FILES = 24.  This should increase the spee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 runs  by  decreasing  the  number  of  times  disk acc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a  text  editor  or word processor in the straight ASCII text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above  mentioned  changes.   If  other  commands  exist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file  LEAVE  THEM  ALONE.   These additional commands wer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is file when  you  installed  other  software packages. 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mmands can result in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DB file as it arrives from Ashton-Tate  contains  two 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=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ommands turn  on the STATUS line (at the bottom of your scree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you in the ASSIST mode.  If that is how you want the machine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BASE, leave them alone.  On the other hand,  you  may 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round  a  bit.   The  most frequent changes to this file inv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W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much as we love dBASE, any objective assessment would conclud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 in  text  editor/ word processor is  very weak.  The lack of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 functions  coupled  with  the  file  size limitations make i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able.   We  STRONGLY recommend that you find a good text editor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doing your dBASE programming.  To set dBASE up so that your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alled  whenever you use MODIFY COMMAND, add this line to the CONFIG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= (your text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,  if  your applications make use of the memo field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, add this line to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= (your word 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 to the above changes to the CONFIG.DB file, you may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follo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= DO (name of your top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like  to  set  the  BELL  off.   The bell is annoying.  There are ni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for  informing  the  user  that a  problem exists.  This 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 that  using  the bell  is  never appropriate.  We find that if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LL set off, we think  twice  before relying on it to inform 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blems.   If  we  decide  it  is  really necessary, we set the be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immediately before the problem section, and then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 is safe to do so (or we use CHR(7) ). It boils down to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gramming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set the STATUS off.  Display lines on  the  monitor  are  a  sc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.  It just rubs us wrong to give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=  (name  of  your top menu)  change  is  implement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 to the  user.   If  you  have  this  set to the name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p menu", the user doesn't need  to  remember  the  name 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always the case, the first thing you should do is to  make  a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dBPROAPP.  If you choose to make copies of this program 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you should always make the copies from this backup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BPROAPP is easy.  All that you need to do is to copy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is  disk  (or  in  this  .arc  file depending upon how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) into the directory where your dBASE files reside. 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ntax, all needed files will be cop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&lt;source drive&gt; *.* &lt;target drive\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want to use a utility program or the DOS ATTRIBUTE comm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 hidden  after   installation.   This  will  make  life 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 do  a  DIR  either  from  within  dBASE or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must  know  where  your  DOS  files reside to perform m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You must  include  a  PATH  statement 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points  to  their  location.  See  your DOS manual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ath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REQUIR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 mentioned above, the concept used in dBPROAPP differs from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shell concept.  With dBPROAPP, your application acts as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being the case, before you can run dBPROAPP, you need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les provided with dBPROAPP is a menu called dbptest.pr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was provided so that you can have the opportunity to see how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Follow the instructions below to  get your first  tas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dBPROAPP mak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BASE in the usu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from the DOT Prompt type "DO DBPTEST" (minus quotation ma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PTEST menu will then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dBPROAPP, simply type in "/" (without the quotation marks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m  around  in  the  dBPROAPP  environment  to see what can be done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vailable simply by pressing the function key/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pecified on the dBPROAPP Main Menu.  HELP is available for each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F1] and then the  function key/ key combination  of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hel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satisfied that you want to give dBPROAPP a further t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make  a  few  changes  in  your  own  menus.  The change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,  but  they  do need to be done where ever you want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.  If you have a text editor with "cut and paste" capaciti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 piece of 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's simplest terms what you are doing is adding dBPROAPP as an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when you are at a menu.   The code evaluates if the choic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enu is a call for dBPROAPP.   If it is,  dBPROAPP is execut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control passes to your IF or CASE evalu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follows  is  a section of a typical menu structure.  It demon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ve  lines  of  code  that  you  must put in your application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input at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code to paint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=========================ACCEPT OPERATOR'S CHOICE===================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1,23 SAY "Type a Letter To Choose An Option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1,58 GE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=========================REQUIRED dBPROAPP CODE====================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E: IN THE CODE BELOW "OPTION" MUST BE WHATEVER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S USED IN THE "GET".  ALSO, '/' CAN BE ANY CHARACTER 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O CALL dBPROAPP- JUST MAKE SURE THAT IT IS NOT A VALID CHO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BPRO1=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DBPRO1=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=============================CASE EVALUATION=======================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code to evaluate oper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you may be saying "But I don't use 'GET &amp; READ' menu struc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need  information  on  "WAIT TO"  or  "INKEY()" menu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easy doesn't it?  You are right,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added the required dBPROAPP code to your application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o put dBPROAPP to work.  Load dBASE in the usual manner. 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in  the  normal  way.  Everything should be working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s done.  When you want to enter dBPROAPP just type [/] a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assumes you left the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DBPRO1=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t  was  indicated  above.   If  not, just  enter in the key strok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now should be at the dBPROAPP Main Menu.  What you do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will be limited only by your imagination ( and perhaps by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to sol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rmal course of it's operation, dBPROAPP changes around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commands.   In  order to assure that dBASE is configured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return  to  your  application  you  should use the Setup 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-F8] offered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pecifying the settings you want upon exit from dBPROAPP al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 do  to  return to your application is to press [F10]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you right back where you started- at you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dified the menu that you called dBPROAPP from, you  will  ne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one level in your application  structure  to  see  the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de  on  the  screen.  As we have mentioned elsewhere, if you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"top menu"  you  will  need  to  exit  from  your applic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BPROAPP  TO REPLACE THE SUSPE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can also be used as an enhanced SUSPEND command.  You  can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 DO dBPROAPP  whenever you would normally  place a  suspe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has  the advantage of offering you the  familiar dBPROAP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 investigate  what  your  program  is  really  doing 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 point  in execution.  This technique can save a lot of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dBPROAPP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is a tool for use by dBASE programmers.  Before  you  finis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turn it over to the final user, you will want to di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provided a  utility  program called dBPSWCH.EXE which will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.  For details see APPENDIX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functions  provided by  dBPROAPP 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key 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ructure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allow you to display the structure of the selec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structure will be listed in dBASE format. This function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when you have forgotten the field names of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function,  simply  select [F2] on the dBPROAPP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a file name in  the  lower 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 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Memory  function  allows  you  to examine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variables generated by your program.  This function is most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ttempting to debug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is  function, simply select [F3] on the dBPROAPP Main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chose between displaying all variables  an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variable. If your choice is to display all  variables 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and your variables will display one screen at a time until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choice  is  to  display one variable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the  variable.   The  screen  will  blank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variabl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atus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 Status function  will allow you to view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environment, SET TO conditions and values of the progr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s YOU have them set. This function is useful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 files, aliases, indexes and work areas, as well a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view the current SET TO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is  function,  simply select the [F4] key from the dBPROAP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displayed  values reflect  the settings you have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EXIT function.  If those settings are correct, the display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rrec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ogram File -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Program  File function allows you to display any d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desire to the screen.  This function is very useful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 looks at your code in the event that you do not wish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the [F5] key and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command) file in the lower right hand corner of the dBPROAP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your program code, you will notice that the cod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creen  one  screen at a time. To advance screens simply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en you desire.  To exit this function simply press [Ctrl-Break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ata Base -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Data Base function allows you to do a general listing 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data file.  This function is useful for checking to see i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ing the file in the mann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lists all fields in the selected data file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only  certain fields within a data file, we recommend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 Prompt function [Alt-F9]. See the dBASE III Plus manual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sting selected fields in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 function, simply select [F6] on the dBPROAPP Main Menu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n the lower right hand corner of the dBPROAPP  scree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irectory -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 Directory  function allows you to see the files tha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. This function allows you to  specify the Drive &amp;/or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sing standard DOS syntax. It also allows  the  use  of 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details on the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F7] on the dBPROAPP Main Men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irectory criteria in the lower right  hand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. If you do not specify any directory  criteria,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UN -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Run function allows you to run any non-dBASE program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ough free memory exists.  The amount of free memory  is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factors including the amount of installed  RAM, 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memory resident programs installed, and the presence  (or abs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MAXMEM statement  in  the CONFIG.DB  file.  The usefulnes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self ev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F8] on the dBPROAPP Main Menu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ile name of the program you desire.   If 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 to  run  is  not  within your current directory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rive/path in which the program resides or  use  the 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AUTOEXEC.BAT file.  For  instructions  on using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OS -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DOS function allows you to use  DOS commands.  This fun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ful in file management tasks that are difficult,  at best,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attempting to access DOS commands or files you must be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s  are  available.  This can be accomplished by placing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your AUTOEXEC.BAT file.  Refer  to  your  DOS  manu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dding a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 simply select [F9] on the dBPROAPP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ppears (DOS&gt;)  type in any valid DOS command and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To return to dBPROAPP, simply type EXIT and then press [ENTER]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 You must return to the directory in which dBPROAPP resid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e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Program -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IT  to  Program function allows you to return to you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results of changes made with  dBPROAPP.  You  will 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t the same place where you left to access 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F10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Before  exiting  to  your  program  be  sure to run the SET-UP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o  insure  the environment  is  the  same  as  when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ucture - ALT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  Structure function allows you print the structure of any 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This will print the same information  that you would g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tructure function. This is very useful when wri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will add data to, or edit a particula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,  simply select [Alt-F2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ata  file name in the lower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mory - ALT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  Memory  function  allows  you to print out the  current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contents.   This  function  is  most  useful in  debugg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hen questions arise as to  what is actually stored in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Alt-F3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atus - ALT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tatus function allows you to make a hard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ists while running  your application.  This function is mos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using many SET TO commands,  or you are working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Alt-F4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ogram File - ALT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Program File function allows you to print a  hard copy  of 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. This function is most useful for finding possib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in programs over one screen in length and for documenting 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, simply  select [Alt-F5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gram file name in the lower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 base - ALT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 Data  Base  function allows you  to  print  a  hard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 a data file.   This function is most useful whe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data files.  If the combined length of the fields in you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 the width  of your  printer's single line capacity, wrapp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.  This can make sorting out the contents of records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,  simply select [ALT-F6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data  file  name in the lower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ata file contains many fields, we recommend you use the Access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unction. After selecting that function,  use the  LIST ...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outlined in your dBAS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- ALT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Directory function allows you to print any director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hard or floppy drives.  This function is most useful for 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a floppy  disk  for reference purposes or for use before  inv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DO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 this function, circumstances may require the use of Drive &amp;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esignations.  For further details,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, simply  select [ALT-F7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irectory criteria in the lower righ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SSIST - ALT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ccess  ASSIST  function  allows you to make use of all th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ffered  in  the  ASSIST  menu.   The uses of this function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d as the options available from the ASSIST menu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ing ASSIST see your dBASE III+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ALT-F8] on  the  dBPROAPP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 your  tasks,  simply  press  escape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OT Prompt - ALT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ccess DOT Prompt function allow access to command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BASE DOT prompt.  This function  is useful for doing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vailable from the ASSIST or SET menus. One very useful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unction is the ability to test possible program statem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ish to  use  when  designing  a  program  or listing a dat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s  always  the  case when using the DOT Prompt, you must first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variables  public before loading if you intend to us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 simply select [ALT-F9] on the DBPROAPP Main Menu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 Prompt  screen appears,  enter  any valid dBASE statemen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you enter  does not execute, the entered command is invali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y to return to dBPROAPP, simply press [ENTER] at the blank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BPROAPP.DOC - ALT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 dBPROAPP.DOC  function  allow  you  to print a hard copy 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relating to  dBPROAPP  above and beyond what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 NOTE: Be sure you have a sufficient amount of paper in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ecut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ALT-F10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tructure - CTRL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ify Structure  function allows you access  to any  dBAS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th the ability to make changes to the exist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 Please consult your dBASE manual before making any changes -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  simply select [CTRL-F2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a  file  name  in the lower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ory - CTRL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ify Memory  function  allows you to change the contents of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is function is most useful  for testing program fl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execute are dependent upon the  value contained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 memory variable must  exist  before it  can  be modified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OT PROMPT function  to  create  a  memory variable. 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ertain  that the current memory variable type is the same typ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you intend to put into the memo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function,  simply select [CTRL-F3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name  of  the  memory  variable you wish to change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hand  corner  when  prompted.   Follow the other prompt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tatus - CTRL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ify Status  function allows you access to the dBASE SET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ful when you wish to test the effect of changing an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efore hard coding them in your applica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 simply select [CTRL-F4]  on  the  dBPROAPP 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ter completing your tasks, simply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Program File - CTRL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ify Program File Option  allows you  access to either the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editor or the editor you have  specified  in your CONFIG.DB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TEDIT=" command.  This  function is extremely  useful,  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BPROAPP  Environment.   It  allows  continuous  refinement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eaving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If you make any changes to your "top menu", you  will  be 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your application and re-enter  at  the  DOT prompt. 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IME YOU SHOULD HAVE TO LEAVE THE dBPROAPP ENVIRON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is  function,  simply select [CTRL-F5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dBASE  program file name in the lower right hand corn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Data Base - CTRL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y Data Base function allows you to add or change data in any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This is extremely helpful for those of you who use table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outines or help structures in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 function simply  select [CTRL-F6] on the dBPROAPP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data  file name  in the lower right hand corner of the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Directory - CTRL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modifications  to directories must be accomplished through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ccess option. Changes to the current PATH can be accomplish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MODIFY STATU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EXIT - 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EXIT  function allows you to specify the  configuration of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xit  dBPROAPP.   In order to make dBPROAPP  function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dBASE  SET commands.   In most cases the changes we make 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impact  upon  your  application.   However,  in  order to 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 process  as  pain free  as possible we allow you to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you want upon exiting from 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particular SET command is not mentioned in the  Setup EXIT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t changed your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responses to the Setup EXIT questions are saved in a memory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o are available each time you exit from dBPROAPP.  Th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changed whenever you wish by selecting the Setup EXIT func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you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this function, simply select [CTRL-F8] on the dBPROAPP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etup EXIT screen appears, enter the appropriate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 When you are done, press [Page 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- CTRL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Table function allows you to view the proper numbers to us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ing graphics  characters  using  the  CHR() command, or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rive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is designed so that all the characters used to draw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oxes  are  organized together in a single line box, the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haracters are arranged in a double line box,  and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devoted to other useful graphics characters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sing the CHR() command refer to the dBAS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screen  is  designed so that the Ascii values retur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) and WAIT TO functions are separated when they differ, and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the same.  To  see  how  these  functions can be used 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, refer to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simply select [CTRL-F9] on the  dBPROAPP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pps - CTRL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APPENDIX D for a complet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that should be taken BEFORE reporting a problem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ND IN YOUR REGISTRATION F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ad all of the documentation to make sure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fter determining that the problem is real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rite us a letter.  Make sure to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of dBPROAPP that you are using and your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CONFIG.DB, AUTOEXEC.BAT,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nd and model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ount of Ram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of dBASE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detailed an explaination of exactly what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when it occurs) as is humanly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all us at (608) 271-3597.  You will most like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ing machine, but we will try to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via a COLLECT call) as quickly as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SANTARIUS AND STEVE POTTER WILL IN NO EVENT BE LIABLE TO ANY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S INCURRED BY THE USER, INCLUDING BUT NOT  LIMITED TO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PERIPHERAL  DEVICES,  LOST  PROFITS,  LOST  SAVINGS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THE USE  OR 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.  ALL RESPONSIBILITY  LIES  WITH  THE  USER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, dBASE III, and dBASE III PLUS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hton-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, IBM AT, AT, and PC-DOS are registered trademarks of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 WAIT TO and INKEY()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ASE manual would have you believe that only FUNCTION KEYS 2-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.  Don't believe everything that you read!  Not only can 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be "programmed", you can also use  SHIFT F1-F10, ALT F1-F10 and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to this  technique  is  trapping  the ascii values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in  at  least two ways.  First, you can trap the val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 TO function.   An  example  of this technique is demonst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agment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generate menu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======================= GET INPUT ===========================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"Valid selections are F1-F10 " T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BPRO1=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DBPRO1=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(OPTION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ATEVER F1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(OPTION)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ATEVER F2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(OPTION)=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ATEVER F3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way  that the  ascii  values can be use is through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) function.  For a  demonstration  of  this  approach,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d dBP_TEST1.PRG that was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the design structures needed to implement this app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remains is to use the [Ctrl] [F8]  key  combination  from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  to display  the  ASCII table  that details the numeric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/key combination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ng Enable/Disable of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SWCH is a utility program that can be used to enable  or 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dBPROAPP from within  an  application.   Befor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SWCH  utility  you  must  use  the Setup Apps function [CTRL 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dBPRO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Apps  function allows you to create a table that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your applications,  and  all  the  programs 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hat  contain  the  statement  "DO DBPROAPP".  It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 a  data file (xxxxxxxx.dbf)  named  after  your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sed  by  the  dBPSWCH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is  function,  simply  select [CTRL-F10]  on  the  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You will then see the APPLICATION NAME MAINTEN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 you have five options-Add App, Edit App, Delete A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nu, and Return.  The  text  below  explains  each 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 Application option allows the user to add the names 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 be  processed  by  the  dBPSWCH  utility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 F2  from  the  menu,  you  will 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application.  Enter a  number that is currently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pplication names display  and then press return.  N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 enter the name of the application to add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8  characters.   They  must not include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/ \ [ ] ; : | &lt; &gt; + = .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leading or embedded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screen  you  see  will  allow  you  to enter i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in the specified application that contain  th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all  dBPROAPP.   Enter in  the  names  of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their extensions.  When you have entered in all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rograms,  press  [Page Down] to return to th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Application option allows the user  to  Edit  the nam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 be  processed  by  the  dBPSWCH  utility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selecting  F3  from  the  menu,  you 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application.  Enter  the  number  of  the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you wish to edit and then press  return.  Next,  ed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ype  in  up  to  8  characters,  following  the 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bove in the Add Applicatio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ntered the corrections, press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Application option allows the user to delete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 be  processed  by  the  dBPSWCH  utility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selecting  F4  from  the  menu,  you 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application.  Enter the number of the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delete and then press [return].  Next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e name to delete. Enter a (Y) if you wish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ame shown or a (N) to  return  to  the Applic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screen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Menu  option allows the user to add  the  nam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ssociated with a given application to be process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SWCH   utility  program.  Upon selecting  F5  from the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llowed to enter names of  the  program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names  must  include  the  extension  and  conform to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 completed  entry  of  all  the program name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to store all entries and return to  the Applic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option when pressed will return you to the dBPROAP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BP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 the  names  of  all your applications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are ready to use the  utility  program  dBPSWCH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ust be run from the DOS  prompt  after  exiting  from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used to invoke i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SWCH applic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pplication  name  must be  the same as you specifi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pp function [CTRL F10] within dBPROAPP.  dBPSWCH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rogram files specified when you used the Setup A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ry to the dBPSWCH Utility, you will be  prompted  to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in which you wish to operate the utility.  Enter [E]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nable access to dBPROAPP.  Enter [D] if you wish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ROAPP.  Enter [Q] if you wish to return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sked to enter the name of the applica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.  The name must be entered exactly as it was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  section  of  dBPROAPP.   After  entering the application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 will  display the progress of dBPSWCH i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application.  When  the  BEEP sounds and the message "dBPR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abled" or "dBPROAPP now Disabled"  is displayed,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. You will then be prompted to press 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BPSWCH  could not find a specified program on the current driv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ill see a display making note of that  fact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program was entered  incorrectly  in  the dBPROAPP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 section, return to dBPROAPP and correct the  error.   It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the case that the file exists on a differen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o, move  the  file  to  the  current  drive/directory and 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SW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 DOS  prompt,  enter  [Q] as the Mod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