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dBASE II/III NO-ECHO KEYBOARD ROUTIN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rt program was written as a result of a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 a dBASE II application and not have the password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 thought it would be nice to see some substit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each character of the password was typed.  So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outine to intercept keyboard input and ech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an ast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I has the CALL [memvar] command for solving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BASE III's RUN command would be easier than POK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(see example program), but I am really not su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memory variable's address using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routine works modestly and could be expa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Ki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