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pulldown menu code for dbaseIII+ and Clipp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little slow in dbase but it cooks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nsists of a main program (main.prg), the horizontal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zmenu.prg), and the vertical or pulldown menu program (vrmenu.prg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how other procedures would be called within your syst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cedure is also included (error.prg). There are a lot of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zmenu procedure and the vrmenu is essentiall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scal program demonstrates how some help function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'run' from within the dbase procedures when the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it saves the current screen, looks at th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few things about them, and finally exits after restoring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on and c_off modules are given in order to turn the cursor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time or the current choic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 MAIN compiles and links with Clipper. Don't worry when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release modu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, gifts, and/or christmas cards to Lee Kipouros, 3710 Randolp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22030. I am not holding my breath. B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