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ASTER contains three utilities that I am playing with which I fee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value to some of you - or at least of interest in that they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ary note - Make BACKUPS of any live data you play wit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in the development stage and probably not fully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eir use and they may be distributed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s long as the integrety of dbMASTER.ZIP is maintained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planning to work on some MEMO file ut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discover some other uses for these utiliti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feedback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t R. Mann  ATBBS(BurtMann) 1-813-997-27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5 Yarmouth Ct.  N. Ft Myers FL. 3390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target dbfile that does NOT contain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MDX          Translates dbfile.mdx TAGS index structure to text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 in dbfile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ile.Idx     This is an bonafide .prg file that can be run from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t prompt, or from within a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uming that you have previously ran mdx on the targ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bfile, DO dbfile.IDX  will restore proper indexes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file.M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also contains a Procedure Del_tags that can be used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DBS          Translates dbfile.dbf FILE structure to text fil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bfile.d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ile.dfS     This is another bonafide .prg file.  Assuming that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viously ran dbf on the target dbfile, DO dbfile.DBS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dbf file from the target dbfi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C          Translates dbfile.dbf record data into ACSII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file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ile.asc     The same effect can be achieved from within dbase by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mmand .copy dbfile dbfile.asc type sdf.  (Also mu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ile can in turn be appended into empty dbfile.dbf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SIB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****DO NOT USE ON DBF WITH MEMO FILES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'm still working on tha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bmdx d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bdbs d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basc d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el dbfi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el dbfile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base/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 dbfile.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e d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 dbfile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pend from dbfile.asc type s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w recovered your dbf and mdx files along with al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copy dbfile.idx+dbfile.dbs+dbfile.asc db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The text version of the dbf file will be approximately the same size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riginal binary version, but the mdx file will be very much sm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 couple different dbf files that I tested, I achieved about a 50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in byte count of text over bi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pload a db4 database file as a text file to your favorit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half the time (depending on size of .mdx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of course use pkzip to further compress but would then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benefit.  BUT, if you save enough be eliminating the .MDX f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 significant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that when 9600 bps modems become common usage that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 have the modem hardware do data compression on the pur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 the dbf binary files themselves (or the ZIP file)...HOWEVER I'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END data often from text files there is a SIGNIFICANT advan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ll TAGS, Appending, then Restoring all TAGS.  In a test I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4K text file I found this method to be approximately 3 tim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T ORDER TO's Natur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e d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procedure to dbfile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 del_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pend from dbfile.asc type 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 dbfile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dbfile.idx to print out tag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file.mds to print out dbf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bfile.asc to print out ASCII text dat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