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vailable from Denny John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: DATA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 DD12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: Utility to prepare list of .DBF struct &amp; .NTX key expr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: DOCUMENTATION UTILITY FILE DBF NTX SHAREWARE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prepare listings of database structures, with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fields into alphabetical order, and also listings of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key expressions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SOFTWARE LICENSE REGISTRATION FOR DATADIC VERS 1.2]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EASE DON'T PIRATE THIS SOFTWARE.  Register your copy, and send me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ttle money, and I will send you the complete, documented source 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ON DISK!) for this utility.  It is written in Clipper-Summer 87.  J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 this form, complete it, sign it &amp; send it with $19 (plus $1.14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les tax if you live in Florida) to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DENNY JOHNSON; 4679 Tiffany Woods Cir; Oviedo, FL 3276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me___________________________________________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r___________________________________________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ity_____________________________ State______  Zip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understand and agree that the source code I receive is for m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wn personal use only, and that I have no right to distribute it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 to distribute any new program I develop which incorporates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rce code I receive.  THIS IS FINE WITH ME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_____________________________________  ___________________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gnature                               Dat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,1990 Denny Johnso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: DBM - Data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: DBM14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: DBF utility for structure &amp; NTX maintenance &amp;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: DOCUMENTATION UTILITY FILE NTX FIELD CROSS REFERENCE DBF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werful database utility to simplify database structure and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, and to improve documentation by allowing description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dbfs and indexes, along with the database structures.  It also s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nd prints complete cross referenc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[SOFTWARE LICENSE REGISTRATION FOR DBM VERS 1.4]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LEASE DON'T PIRATE THIS SOFTWARE.  Register your copy, and send me a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ttle money, and I will send you the complete, documented source code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ON DISK!) for this utility.  It is written in Clipper-Summer 87.  Just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py this form, complete it, sign it &amp; send it with $29 (plus $1.74 for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les tax if you live in Florida) to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DENNY JOHNSON; 4679 Tiffany Woods Cir; Oviedo, FL 32765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____________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____________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ity_____________________________ State______  Zip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 understand and agree that the source code I receive is for my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wn personal use only, and that I have no right to distribute it,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r to distribute any new program I develop which incorporates the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urce code I receive.  THIS IS FINE WITH ME!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______________________________________  _____________________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ignature                               Dat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9,1990 Denny Johnson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: DBE - Data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: DBE11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: DATABASE EDITOR WITH BROWSE &amp;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: UTILITY NETWORK FILE DBF BROWSE EDIT SEARCH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"browse" utility, with full screen edit, append and delete,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on a network while others are accessing the databas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ovides sequential search of any field with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[SOFTWARE LICENSE REGISTRATION FOR DBE VERS 1.1]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LEASE DON'T PIRATE THIS SOFTWARE.  Register your copy, and send me a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ttle money, and I will send you the complete, documented source code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ON DISK!) for this utility.  It is written in Clipper-Summer 87.  Just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py this form, complete it, sign it &amp; send it with $19 (plus $1.14 for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les tax if you live in Florida) to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DENNY JOHNSON; 4679 Tiffany Woods Cir; Oviedo, FL 32765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____________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____________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ity_____________________________ State______  Zip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 understand and agree that the source code I receive is for my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wn personal use only, and that I have no right to distribute it,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r to distribute any new program I develop which incorporates the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urce code I receive.  THIS IS FINE WITH ME!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______________________________________  _____________________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ignature                               Dat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9,1990 Denny Johnson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